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e program remember that you pay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have allready ge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arantee for further versions or for el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isting err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rogram send 30,00 DM (Deutsche Mar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nk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holder:   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   170403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umber:       4106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ame:         Volksbank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    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name and address to avoid mistak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your node numbe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a netmail to confirm the recei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re are problems to send the money via bank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M . Please contact me to solve these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of SQAVERW is valid for all avai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20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