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in you should be pleased to find the complete sour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and greatest version of ARC, based on the sources for version 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SDOS ARC program. The patches to the previous release, 5.12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shing algorithm, have also been applied here. The cod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 Sun 3 running SunOS 3.4, Apollo DN3000 running SR9.7 DOMAIN/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750 running 4.3BSD, and IBM 3090 running MTS. It is also now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tari STs, as well as Apollo DN3000 running SR10 DOMAIN/OS (Be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ncluded is a detailed description of the format of a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 entry, in the file named Arcinfo. Could be useful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port ARC to any more esoteric syst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n Zeeff has sent along some code he used to get thi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V style machines. Looks like scandir is all that's really missin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tried any of it out for myself yet, but the code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varcstuf" should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final necessary inclusion: sources for libtws.a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a long time ago to mod.sources as part of a package 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oon" - a program that calculated and displayed the PHase of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I use the time routines for here is to convert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back into a Unix style time value, for keeping fil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Leo Wilson (leo@cs.buffalo.edu) for sending 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page for ARC. I've updated it for this version, and included 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of the (I)mage mode flag has changed. A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reat files as binary files, unless the 'i' flag is given.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 has been improved a bit. ARC is now a little smart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ll this stuff... Edit Make.tws (shouldn't need to chan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really.) Edit arc.h. After that, just type make and wait a wh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h yeah - there's a few makefile macros that need redefining for Atari S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. Well, I've had this for a while, and it works for me, but if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ofed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 , ,_.                      Howard Chu</w:t>
      </w:r>
    </w:p>
    <w:p>
      <w:pPr>
        <w:pStyle w:val="PreformattedText"/>
        <w:bidi w:val="0"/>
        <w:spacing w:before="0" w:after="0"/>
        <w:jc w:val="left"/>
        <w:rPr/>
      </w:pPr>
      <w:r>
        <w:rPr/>
        <w:t>/ /(_/(__                University of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Computing Center          College of LS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             Unix Project          Information Syste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