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for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:     19-Novembe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vailabl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     05-Januar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: The priority option "-p"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, simply, because there was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t... This has been fixed. Please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ority can only by chang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in synchronous or detach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: Programs can now be execut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ime specification but with a speci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    01-Jun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: If a priority class and/or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no mode specification, the synchronou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: The interpretation of the priority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significantly since version 0.2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must be specified absolutely, now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between 0 and 31 will be accepted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: Processing of "-mf" and "-mb" parame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