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1902076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12930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8393401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4820311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491437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2386510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95705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1317870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945538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360853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799268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3911425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505270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4827218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6499354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0695724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2493659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9059717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8458459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1012681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074284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792018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950966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535412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9398456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4234545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