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792784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7927846"/>
      <w:bookmarkStart w:id="1" w:name="__Fieldmark__0_300792784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0792784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07927846"/>
      <w:bookmarkStart w:id="3" w:name="__Fieldmark__1_300792784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