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8468227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5560155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1843317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5319929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8567983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3459106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117813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88226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5649519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379449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3533694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0697026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