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02041997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67028102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91016489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8386520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4538043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4592470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8548715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9313523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01819475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2063279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5861118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6936709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03945630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07114709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50318100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4047281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052407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43191548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23366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77041184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5589076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74474827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76509161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99436040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1978258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07611983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86223194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06972795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83091240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32721804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7488850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49985277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05286496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59889633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4501710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8332989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5802926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2098806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9465123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99414489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96272949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33884620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