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5470519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2273375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0689889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7697928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3518121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6277787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4202804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714642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0371005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7735154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2673509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826049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