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307122082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379152876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692533057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932632815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2002369180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2139547783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2002517020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441095098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02419653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227287899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285704544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94892640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408022608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2104488201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197440541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931769615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475149256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62354873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760568916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651245636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828916803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671178960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836106124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2053309299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353136753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466379532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