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02237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83812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578479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82696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622181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92396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98870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748623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23760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58052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32606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46763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466371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122111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61521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71626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6714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46764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41214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13759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56115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35048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