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75386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4493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81466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