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7408269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3720796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656110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7420479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9151793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8663733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7993759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7000053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2506264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9651290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5096199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2504999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4555864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613211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6546328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4892832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6809026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2208076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9447722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9461369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8475587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3222328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1723638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2054499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8832718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