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7166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39736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30829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59820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27552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4469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6897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