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30800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1641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29725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81999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16104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