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06658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72016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67053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00581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55494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24368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