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13481562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5475073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