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67301656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32014655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