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9929147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5298157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