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3.4   edited Oct 18 19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Open Sourc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opensourceedition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sourceedition.html Open Sourc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