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1027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437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679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474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