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1696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859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103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2198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