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362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222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286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454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