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build Qt plugins using Pro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de. Use \link qmake-manual.book qmake\endlink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