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network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amples/network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 qt/src/network/qftp.cpp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qt/examples/network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