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ize Customiz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provides various levels of custom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minor_tweaks "first section" discusses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f you want to do minor tweaking to the look and feel of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layout "next" section show how to reorder and hid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a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xmlgenerator "last" section show how to generate whatev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based on the XML output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inor_tweaks Minor Tw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tweak things like fonts or colors, margins, or other look \&amp;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s of the HTML output you can creat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w3schools.com/css/default.asp"&gt;cascading style shee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let doxygen use a custom header and footer for each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t generates, for instance to include a logo or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output blend in with the rest of th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first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-w html header.html footer.html customdoxygen.c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.html is a HTML fragment which doxygen normally us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TML page. Note that the fragment ends with a body tag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couple of commands of the form \$word. Thes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oxygen on the f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oter.html is a HTML fragment which doxygen normally uses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TML page. Also here special commands can be used. This file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www.doxygen.org and the body and html en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doxygen.css is the default cascading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dit these files and then reference them from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      =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FOOTER      =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STYLESHEET  = custom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of the \ref cfg_html_header "HTML_HEADER"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possible met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should not put the style sheet in the HTML output directory.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source file. Doxygen will copy i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you use images or other external content in a custom hea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sure these end up in the HTML output directory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by writing a script that runs doxygen can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yout Changing the layout of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ay want to change the way the output is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style sheet or custom headers and footers do not help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doxygen provides is a layout fil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and doxygen will use to control what information is pres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rder, and to some extent also how information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yout file is an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ayout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xygen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-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the name of the layout file can be specified,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Layout.xm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mention the layout file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the layout all you need to do is edit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tructure of the fil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xygenlayout version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xygen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tag of the XML is \c doxygenlayout, it has an attribut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version, which will be used in the future to cope with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ck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ction, enclosed by \c navindex tags represents the lay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vigation tabs displayed at the top of each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 is represented by a \c tab tag in the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ide tabs by setting the \c visible attribute to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override the default title of a tab by specifying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\c title attribute. If the title field is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then doxygen will fill in an appropriat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order the tabs by moving the tab tags in the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\c navindex section and even change the tre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change the value of the \c type attribute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ixed set of types are supported, each representing a lin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s after \c navindex represent the layout of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genera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class section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classes, structs, unions, an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namespace section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namespaces (and also Java pack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file section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group section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groups (or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directory section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XML tag within one of the above page sections represent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information. Some pieces can appear in each type of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specific for a certain typ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list the pieces in the order in which the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ags have a \c visible attribut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the fragment from the generated output, by setting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o "no". You can also use the value of a configuration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visibility,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prefixed with a dollar sig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cludes visible="$SHOW_INCLUDE_FIL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ainly ad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c visible attribute is just a hint for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relevant information is available for a certain pie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 even if it is set to \c yes (i.e. no empty sections are gener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ags have a \c title attribute. This attribut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title doxygen will use as a header for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rning at the moment you should not remove tags from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ay to hide information. Doing so can cause broken lin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the following generic tags are possible for each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brief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e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utho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author section of a page (only used for ma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quick overview of members on a page (memb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ag has child tags each representing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bers of a certain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ssible child tags are not listed in detail in the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e name of the tag should be a good indication of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bers that the tag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member list on a page (membe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he \c memberdecl tag, also this tag ha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e child ta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page has the following specific 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Represents the include file needed to obtain the defin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anc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Represents the inheritance relations for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CLASS_DIAGRAM op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nheritance relation is a list of base and derived cla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collaboration graph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member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list of all members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files from which documentation for the cl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ge has the following specific 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\#include statement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b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d by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source cod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page has a specific \c groupgraph tag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showing the dependencies betwee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he directory page has a specific \c directorygrap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presents the graph showing the dependencies between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\#include relations of the files inside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generator Using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two methods still do not provide enough flexibi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XML output produced by doxygen as a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output you like. To do this set GENERATE_XML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output consists of an index file named \c index.xm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items extracted by doxygen with references to the other X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The structure of the index is described by a schem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index.xsd. All other XML files are described by the schem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\c compound.xsd. If you prefer one big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mbine the index and the other fil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T file \c combine.xs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XML parser to parse the file or use the one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 addon/doxmlparser directory of doxygen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\c addon/doxmlparser/include/doxmlintf.h for the inte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in \c addon/doxmlparser/exampl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he doxmlparser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read the index file into memory and then only thos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you implicitly load via navigating through the index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his works even for very large projects where reading all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one big DOM tree would not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