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lists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provides a number of ways to create lists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Using dash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putting a number of column-aligned minus signs at the st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, a bullet list will automatically be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ed lists can also be generated by using a minus followed by a h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sting of lists is allowed and is based on indentation of the items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list of 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- 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-# mouse mov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-# mouse click eve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More info about the click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-# mouse double click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- keyboar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-# key dow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-# key up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tex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 of 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# mouse mov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# mouse click eve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info about the click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# mouse double click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keyboar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# key dow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# key up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ex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abs for indentation within lists, please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\ref cfg_tab_size "TAB_SIZE" in the configuration file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tab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nd a list by starting a new paragrap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utting a dot (.) on an empty line at the same indent leve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you would like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that speaks for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xt befor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list i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sub i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- sub sub i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- sub sub i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The dot above ends the sub sub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More text for the first sub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he dot above ends the first sub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More text for the firs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sub i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sub ite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list i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re text in the sam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re text in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Using HTML command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you can also use HTML commands insid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. Using these commands has the advantage that it is mor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ist items that consist of multiple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above example with HTM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list of 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&lt;li&gt; 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&lt;li&gt;mouse mov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&lt;li&gt;mouse click eve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More info about the click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&lt;li&gt;mouse double click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&lt;li&gt; keyboar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   &lt;ol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&lt;li&gt;key dow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&lt;li&gt;key up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tex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In this case the indentation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Using \\arg or \\li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the Qt Software's internal documentation tool q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Doc, doxygen has two commands that can be used to creat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nested li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ref cmdarg "\\arg" and \ref cmdli "\\li"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group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