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2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instead of opening /dev/tty open the USB low-leve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d in QWS_USB_KEYBOARD (e.g. /dev/input/event0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