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6857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85115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70438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06701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