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 </w:t>
      </w:r>
      <w:r>
        <w:rPr/>
        <w:t>4 - F I L E S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for Windows and Windows-fWG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UT .P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4FILES under Windows, see the "Running Under Windows"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F.DOC.  This file provides additional information in case you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Windows or Windows for WorkGroups, 4FILES.PIF should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run, rather than 4FILES.COM.  Otherwise, you may ge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such as "Unable to access video display" or "T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violated system integrity," especially under Win for W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IF file originally provided with 4FILES has been modifi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rouble as above, or if it has been lost,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reconstruct it using the Windows PIF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FILES.PIF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ilename:    4FIL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You may add the drive:\path to access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ust do so if 4FILES is not in your P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itle:       4FILES 3.23 (or whatever title you 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emory:        The "Text" button should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Requirements: KB_Required = 128     KB_Desired = 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S: KB_Required =   0     KB_Desired =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S: KB_Required =   o     KB_Desired =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Useage:      The "Full Screen" box should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Window on Exit:  Mark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dvanced" settings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priority = 0%    Foreground priority =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 Idle Time:  Mark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Options, Uses High Memory Area:  Mark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Options, Emulate Text Mode: Mark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Options, Allow Fast Paste: Mark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Shortcut Key:  Any key combination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END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