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-SHELL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.W.Windt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Short description of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) Moving Gl-Shell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Uninstalling Gl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Removing the introd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About GRAS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mmands while viewing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 About Registering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NTRODU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-Shell is an utility meant to make viewing your GL and .EXE animatio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easier and faster. Instead of having to re-type your commands from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nd over again you'll be able to click and watch. A lot of tim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t to make Gl-Shell as user-friendly as possible. That's why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-listing options in this version: One that enables searc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nd drives, and one that was designed to show you all .G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glance and enable you to choose several animations at once for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Gl-Shell will remember the last directory you viewed an ani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utomatically return there the next time you start Gl-Shell.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ime you start Gl-Shell you'll get the Main-Menu on start-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wards it will immediately go to the file listing menu you view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 from the las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art Gl-Shell either by typing GL-SHELL or by typing GLS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ce other than that "GLS" is short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ECONOMY MODE: Will only be initialised by starting Gl-Shell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-file 'GLS.BAT'! In this mode Gl-Shell will not use ANY memory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viewing an animation. Also, only in Memory Economy Mode you'll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.EXE (executable) animations. Freeing all available memo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s is especially important when viewing larger animations.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onomy Mode you'll be able to view ANY animation you would normally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from DOS. If you still get error readings you might try loading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and removing any TSR's from memory to get more convention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your mov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MODE: Is only named that way because in this mode the transi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-list to viewing an animation is a little bit quicker. Especial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ast computer the difference will hardly be noticeable. You'll initi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Mode when you start Gl-Shell by typing "Gl-Shell"(.EXE)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LS"(.BAT). Don't worry, you'll notice: there's a warning screen a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ying you that you've entered Speed Mode. In this mode Gl-She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, but especially when viewing large animations errors may occu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Mode Gl-Shell does not unload itself from memory, leaving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your animation. Another disadvantage is that you canno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E animations in Speed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HORT DESCRIPTION OF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item by pressing Enter or Double-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View with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all .GL (and .EXE in Memory Economy Mode) animations, chang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drive. Once you've viewed a GL from another directory this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efault directory. View an animation by pressing Enter or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. Change field by pressing Tab or use your mouse. Esc return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, Tag and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all .GL (and .EXE in Memory Economy Mode) animations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looks like dir /w. Tag files by pressing space or Single-cli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all tagged animations by pressing Enter or Double-Clicking. Esc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a file is now possible by choosing the option from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ecting the file(s) to delete. No need to leave the program any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ging: Press space or click; Confirm your choice by pressing E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, or press 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configure Gl-Shell by choosing this item. In most cases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need this option, except for entering your registration code. Gl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rmally automatically set the right path to GL-Shell. You can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path to your GL animations here, or Gl-Shell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to the home-directory or the last directory and drive you view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 from using the first file-listing option. Confirm your choic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0 or press Esc to abort. Change field by pressing Tab or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("Enter" is not used). Important: Do not end pathnames with "\"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nything is the matter with the configuration you'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rrect it using this option. In most cases you'll be notifi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but will Gl-Shell fix i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just that: Quit. You do not need to select this item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sc in the main menu has the sam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First of all, you might want to keep a copy of the complete Gl-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 as a backup on a diskette. Highly recommend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Create the directory you want to put Gl-Shell in. There's no need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n the same directory as your GL animations, you can configure Gl-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ok for your animations on any drive or in any directory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Copy the Gl-Shell archive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Unpack the archive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) Type "GLS"(.BAT) to start Gl-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most cases Gl-Shell will automatically configure itself. In any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configuration menu and make sure that the pathname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something is wrong you'll get an error message when ex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menu you'll be able to specify a path to your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imations. You can do this manually or use 'list and vie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ies' to go to another drive or directory. After you've viewed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imation from this new directory (using this file-listing option)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come the new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try to change the configuration by editing the file GL-SHELL.CN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easily crash Gl-Shell (I'm not kidding!). Just use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to change the configuration, that's what it's there for. By the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why I've made the configuration file a HIDDEN file.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-SHELL.CNF after using Gl-Shell (when it has become a read-only file)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ATTRIB -H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SPRT.EXE (included in this archive) MUST be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-SHELL.EX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G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try to run Gl-Shell from another directory than the directory in w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located. You'll get an error message on star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 to the directory in which Gl-Shell is installed, then start Gl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GLS. If you try to start Gl-Shell from another directory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find its configuration file and GRASPRT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MOVING GL-SHELL TO ANOTH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use RMCONFIG.EXE to delete the read-only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-SHELL.CNF. Then copy all files included in the Gl-Shell pack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hoice. A new configuration file will be created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You may have to reconfigur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a program like the Norton Commander to copy all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directory, INCLUDING the hidden file GL-SHELL.CNF, but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You will have to re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UNINSTALLING GL-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-Shell has a hidden configuration file (GL-SHELL.CNF).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file attributes of this file before you can remove Gl-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. To achieve this use the following DOS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H GL-SHELL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you can delete all files by typing 'DEL *.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REMOVING THE INTRODUC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introduction screen from popping up each time you start Gl-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GPIC.EXE to GPIC.BKP. This is only useful if you've got a slow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ABOUT GRASP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PRT.EXE is the run-time version of the GRASP system. What the program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GRASP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Animation System for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20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Microtex Industries Inc. 1984 -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l Mace Software 1987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run-time version of the GRASP system (GRASPRT.EXE)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in an unlimited fashion without license or royal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have included more documentation on GRASPRT.EXE if only I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ble to FIND an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l-Shell is basically just that: A shelling program. It shells GRASP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user interface that GRASPRT.EXE just doesn't have, enab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your animations as conveniently as possible. Since Gl-Shell isn'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without GRASPRT.EXE I thought it convenient to include GRASPRT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-Shell package, especially since GRASPRT.EXE itself says that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an unlimited fashion without license or royalty. Mayb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ice way of advertising for the complete GRASP system. I for one hop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l Mace sells lots of 'em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 WHILE VIEWING AN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ace : Halt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: Resum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scape: Quit current animation and go to next (if more select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ABOUT REGISTERING AND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-Shell is shareware. In this case that means that you're allowed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Gl-Shell 30 times. After that period you'll have to register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using Gl-Shell. For more information about registering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registration form read the file ORDER.FRM. If you don't have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more, here's the information in sh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s in registering. What do you w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Only the password to register your shareware copy of GL-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Costs only Fl 10.- (Dutch guilders, if you live in th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m 10.- (Deutsch Mark, if you live in 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$  10.- (Dollars, if you live somewhere els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A personalised copy of the newest release of GL-SHELL. You'll get you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tatusbar and as a bonus some .GL animations and program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GL animations to g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Costs only Fl 25.- (Dutch guilders, if you live in th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m 25.- (Deutsch Mark, if you live in 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 25.- (Dollars, if you live somewhere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On high-density 3,5'' diskette (1.44 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 money to the address below. Make sure that your check or whatev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wish to pay with has been made payable to "C.W. Windt"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cash it in the Netherlands (Europ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herl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u in Nederland woont is het volgende natuurlijk ook mogelijk: Maak F1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25,- (afhankelijk van wat u wilt, alleen de registratiecode of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programma) over op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nknummer 57.05.61.31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ronummer 449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ANGRIJK: VERMELD NAAM, ADRES EN VERSIE VAN GL-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C.W.Wi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st-Indische Kade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715 TD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therlands (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ab/>
        <w:tab/>
        <w:t xml:space="preserve">Internet: WINDC@BIOL.RUG.N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net address valid until 1 sept. '9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