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is software on more than one computer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required. A site license is also require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A site license allows you to copy and use this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on as many computers as contracted for. An unlimi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ws unlimited copying of the software for internal us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software and any distribution or reselling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grants ___________________________________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following software program(s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is not transferable. This site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for use by/on __________ 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distinct from shareware use. It does not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shareware. If, in addition to the software u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hareware is in use, that shareware must be registered with 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will provide technical support for one yea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to one person, designated as the key contac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site license without the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CZA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 even if CZAR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 or claims. In no event shall CZAR Software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 (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the 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is limitation might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CZAR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l Paso County, Texas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State/Prov _____________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 Phon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                  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wner of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 price       $3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copy        $39.50         total price = $3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10 copies      $27.65         total price = $28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copies      $23.50         total price = $5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50 copies      $19.98         total price = $1,12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200 copies     $16.98         total price = $3,66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- 500 copies     $ 8.49         total price = $6,216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+ copies $4000 one-time fee total price = $10,216.7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 may be negotiat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