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 and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PAK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with CD-ROMs and other vary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or later, as it uses DOS SHAR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ARCID, and will remove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t 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8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, or your if BBS turns a profit, is $1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RCID may be executed from anywhere. I would suggest your PC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ually 'C:\PCB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program to prevent data loss.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, you can obtain a limited program synt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14.5 manual on pages 200-202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and 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Thi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. ARCID is capable of automatically detecting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ollowing extensions, regardless of the file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Branding with Your Registration C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the ARCID executable with your registration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then ask you for your registration information (sysop name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gistration code). All of this information is case sensitiv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exactly as provided to you. After completion, ARCID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nside of the executable, and the beg messag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 not attempt the brand an ARCID.COM execut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with PKLITE! This will corrupt the file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 to not function properly. If you want to compress ARC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fter* branding, that is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ARCID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Net and CompuLink networks'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U.S. snail-mail or on my BBS at the number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Un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