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t-Q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ask a ques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t-Ques tttttt$     where ttttttt is the text of the ques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r then keys a single character respo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o check answer, use IF [not] errorlevel cc, where cc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haracter code value of the response. Only single character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e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is program allows one to build decently friendly batch files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no longer has only the ctrl-break response to a pause (which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y friend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is program allows a batch file to ask the user a ques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eturn a one-character response which is testable by th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command of bat files, via the error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use the question asker per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 (your batch file to ask if user wants to edi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      mince/emacs or ibm's edi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cho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t-ques WHICH EDITOR, m OR e FOR MINCE (EMACS), i FOR IBM's?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errorlevel 110 goto badre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errorlevel 109 goto minc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errorlevel 106 goto badre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errorlevel 105 goto ib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errorlevel 102 goto badre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errorlevel 101 goto minc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badre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cho Your response was invalid. Sor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to en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minc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not exist mincomm.sum copy \bin\mince.swp mince.sw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nce %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not exist mincomm.sum del mince.sw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to en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ib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fed %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en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ch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Note that the question prompt follows the bat-ques command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end with a dollar sign. The ascii value of the response i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s the error level. Since error level tests are always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or equal tests, you must check for highest value first and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value last. Example above shows what you do to check for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values. Note that the example assumes lower case answers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mplicity sa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scii values (e.g., A is 65, B is 66, a is 97) are found in b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your BASIC manual. Only one character responses are accep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y are not followed by a carriage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tended ascii codes (function and alt keys) should work as per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G-6 of your BASIC manual; the first call to bat-ques will retu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zero and the next call (presumably "bat-ques $" withou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mpt) will return the number shown on page G-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{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