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WBL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WBLUZ = Play new style 12 ba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luz is a program that plays a new style 12 bar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