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v1.00                  README.DOC                        04/0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ADME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2 pages with approximately 5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ADDTODAY performs a self-test for viruses and/or tamp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to insure that you have an unaltered program.  You can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file compressor such as PKLITE on ADDTODAY or it will fa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check and over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runs with DOS 3.0 and above on an IBM compatible PC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n a DOS window with other operating environments as wel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known incompatibilities.  The minimum free disk spac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input file (twice the size will be needed if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escriptions to add is set and not met by the random "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" selection, resulting in a second pass).  A list of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cluded with this package can be found in PACKING.L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you have everything.  Refer to HISTORY.DOC for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version you may have seen.  For a description of ADD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, please see ADDTODA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version has two registration "reminder" scre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creen displays for approximately 10 seconds before ADDTODAY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key is pressed, the delay is shortened to about two secon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finishes running, a prompt appears to prin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s after 7 seconds if no response is made.  During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around 17 seconds will be added to the time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DAY execution.  The distribution version will also randomly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.  A "beep" sounds and a "run as registe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very briefly.  Registering ADDTODAY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screens (please see REGISTER.DOC for the two registration pl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 with the full registration plan are discussed on th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registered users will also receive on their disk a group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for miscellaneous purposes.  These small programs are add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 various situations where I need to perform a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 they include:  DISKFREE (reports free disk space quickly)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unts the number of lines in one or more text files), WORDS (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), REPLACE (locates and prompts to replace selected text in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BLNK (removes trailing spaces from one or more text files), and 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oves a selected line or lines from a text file).  Also includ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unit for Pascal programmers with various functions that eithe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forgot or make it easier to access some of the built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full registration, you are entitled to a discount of up to 50%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xt purchase of any HAL SoftWare products.  Here is how it wo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receive 50% off the price you pay for your next purchase o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product or products.  If the total amount (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any taxes or shipping and handling) for your next registr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the price for this software, you may deduct 50% of the fee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chase.  For example, if you paid $40 for this program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purchase is $40, you may deduct $20.  If your next registration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0, then you will pay $15.  However, if your next software total is $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till take $20 off, or 50% of the cost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iscount can also be applied immediately when registering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roduct at a time, whether they are the same product(s) or diffe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the full plan price for this product is $40 and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urchasing two other products at $20 each (their total cost is $40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duct $10 from the fee on each one's registration form.  They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ither full or basic registrations, but a full registration plan b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discount cannot be used to discount the price on another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if the $20 fee for one of the other products above was the full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nd you paid a discounted $10 price for it, you could not then a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 of its cost as an additional discount on the thir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discount amount line asks for the last full registration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just insert the name of the accompanying fully registered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there is no "discount" line, include the information in the "comment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).  If your additional registrations totaled $30, e.g., one for $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other for $20, then you could deduct $15 from their price, $5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$10 on the second.  In the case where an additional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0, a total of $20 could be deducted, such as, if one item is $10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sts $40, take $5 off the first and $15 off the second (or $20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and nothing off the first, especially if its $10 fee i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plan, which would then be eligible to discount a future purch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is a registered trademark of PK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 be contacted through any of the addresses shown below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honing InfoQuest at 618-529-0000 and joining the HAL conferenc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t a member, log on as a GUEST (first name) USER (las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     E-Mail:  8:970/201          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     1:11/157          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               Inter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                charlies@skelos.lib.siu.ed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