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FA 3.xx - RFA-SHELL 1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A  and RFASHELL are mainly remote maintenance packets, thu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 used  by  Sysops. This is the reason  for  which  Maur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unti  (author  of  RFA)  and Giovanni  Lopes  Pegna  (autho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FASHELL) to unify the registration key, so that anyone that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get  registered  to RFA and to a certain  number  of  RFA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 can do it at the same time, sending one copy and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key, strictly personal, that must be inserted into the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(main configuration of RF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of the key, in Italian Lire, is reported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for               Cost (Italian L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FA                             3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FA + 1 RFASHELL                      45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FA + 2 RFASHELLS                      52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FA + 3 RFASHELLS                      6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FA + 4 RFASHELLS                      67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FA + 5 RFASHELLS                      75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FA + UNLIMITED RFASHELLS                  80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 to this cost the expenses for key sending, that is 1,000 L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aly and 2,000 Lire for other countries. The registra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sent via mail, but if explicitly required, it can b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via FAX, for Ital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ee  should  be paid using a postal order (in  Italy)  o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 postal order in Italian Lire  from  outside  (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your  local  post office), payable to  the  post  offi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NZE. The addressee of the order must b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urizio Giu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ia G.B. Foggini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0142 Firenze (F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better to indicate on the order the name of the progra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 to register, your name, address, FAX number (where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Sysop name for RFA. For short notes, us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on the postal order (if present), or at best send a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Maurizio Giunti on 2:332/102.3 at Fid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urizio Giu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iovanni Lopes Peg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