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&lt;&lt;&lt;&l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yr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&lt;&lt;&lt;&l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User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1994,96 by Dominic Dupu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leased  02/22/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ominic Dupu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ficial distribution site for Lyr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e Microbe BBS (Beta S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ysop: Dave Must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=&gt; (819) 478-3643 &lt;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REQ: LYRICS13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200/2400/9600/14.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24 Hours/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ct me: - call on Le Microbe BBS and Email to my alias: Dave Must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my Internet E-Mail adress is: ddupuis@9bit.qc.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or write to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yrics WWW Home Page is: "http://www.9bit.qc.ca/webusr/ddupuis/lyrics.htm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minic Dupuis</w:t>
      </w:r>
    </w:p>
    <w:p>
      <w:pPr>
        <w:pStyle w:val="PreformattedText"/>
        <w:bidi w:val="0"/>
        <w:spacing w:before="0" w:after="0"/>
        <w:jc w:val="left"/>
        <w:rPr/>
      </w:pPr>
      <w:r>
        <w:rPr/>
        <w:t>534 Henri-Du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mmondville, Qu�bec</w:t>
      </w:r>
    </w:p>
    <w:p>
      <w:pPr>
        <w:pStyle w:val="PreformattedText"/>
        <w:bidi w:val="0"/>
        <w:spacing w:before="0" w:after="0"/>
        <w:jc w:val="left"/>
        <w:rPr/>
      </w:pPr>
      <w:r>
        <w:rPr/>
        <w:t>J2C 3L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all to Le Microbe BBS with the log "LYRICS" (no password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Lyrics door, the Lyrics files (LYRICSxx.ZIP and LYRUSRxx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ratio. Up to now, when I wrote this doc, there was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00 songs &amp; tablatures in the Lyrics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all Le Microbe BBS for the latest vers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Q: LYRICS13.ZIP (Between 5h30am - 2h30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819) 478-36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go by Internet to Lyrics WWW Hom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claims no warranty, implied or otherwise. 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 "AS IS".  The author claims no responsibility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ight be caused by the use or abuse of this software. 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the property of the author.  This software may not be mod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not responsible for copyrighted songs uploaded in Lyrics. If so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se so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ARNING CONCERNING COPYRIGHT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right law of the United States (Title 17, United States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s the making of photocopies or other reproductions of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certain conditions specified in the law, libraries and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uthorized to furnish a photocopy or other reproduction.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pecified conditions is that the photocopy or reproduc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"used for any purpose other than private study, scholarship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." If a user makes a request for, or later uses, a photocop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duction for purposes in excess of "fair use," that use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le for copyright infrin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itution reserves the right to refuse to accept a copying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, it its judgement, fulfillment of the order would involve 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pyright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items in this archive do not contain individual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s.  The lack of a notice does not necessarily mean than th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protected by copyright law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pload and download this file to/from any BBS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method as long as NO modification is made to the archi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.ZIP) and its contents. Beyond a fee for the reproduction and media c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fee may be charged for distribution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esqview and OS/2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nternet song fil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Lempel-Ziv-Welch compression (LZ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OLGA (Online Guitar Archive from Internet)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ome site: "ftp://ftp.nevada.edu/pub/guitar/winolga/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YRICS.EXE       -=&gt; The program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YRUSR.DOC       -=&gt; Docs for installation (English, this doc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YRUSR_F.DOC     -=&gt; Docs for installation (Fren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USER.FRM      -=&gt; Registration form (5$ only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.CFG       -=&gt; Sampl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.BAT       -=&gt; S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files &amp;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&gt;&gt;&gt;&gt;&gt;&gt;&gt;&gt;&gt;&gt;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YRICS.NEW    -=&gt; Last 400 uploaded s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YRICS.USR    -=&gt; User file (DO NOT delete this fil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      -=&gt; Version of Lyr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\       -=&gt; Directory where files are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\         -=&gt; Directory where all the songs &amp; tablatures are st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 the file LYRUSRxx.ZIP in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reate/edit a configuration file by running LYRICS withou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using /C as parameter. (ie: LYRICS /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program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YRICS &lt;config file&gt; [/F | /FA] [/M | /M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LYRICS LYRICS.CFG /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M        :  If it's the 1st day of the month, execute the mon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intenance, else it returns you to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MF       :  Force the execution of the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FA       :  Run Lyrics in French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F        :  Ask the language (English or Fren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B: By default, Lyrics run in Engl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NB: It's *really* not necessary to execute the maintenance every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yrics will create all the necessary directories and file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Lyrics requires about 307k of free memory to ru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REALLY faster execution of Lyrics, load Smartdrive (smartdr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need to have a COMSPEC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 "set comspec=c:\dos\command.co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KUNZIP is NOT included with the LYRICS.EXE file, but you must have that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le within your PATH statement.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&gt;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figuration file, you need to write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:  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door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 Must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n example of the batch file needed to run Lyr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lyrics                --&gt; Switch to the program's directory (VERY IMPORT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lyrics lyrics.cfg        --&gt; Execute Lyrics with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Lyr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yrics  is  a  program  used  to  keep a database of songs lyrics and Guitar/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s  tablatures.  It has 27 categories (one for each letter).  Each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hold unlimited songs &amp; tablatures.  You can navigate through the gro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bums, songs, tablatures and you can see the lyrics/tablatures while you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yrics.  You  can  choose  the lyrics &amp; tablatures you wish to copy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single song, a complete album, a complete group or all tablatur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brief description of all the menu commands used in Lyr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=&gt; Main menu &lt;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..27] Categories by group's first l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]bout Lyrics                -=&gt; Informations about Lyr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[I]nfos about writing songs   -=&gt; File formats used by Lyrics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[O]ptions                     -=&gt; Brings you to the 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[N]ew songs                   -=&gt; Last 400 uploaded s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[R]eset selected songs        -=&gt; Delete your selected s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[D]ownload selected songs     -=&gt; Copy your selected songs in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[V]iew selected songs         -=&gt; View a list of your selected s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[U]pload songs                -=&gt; Select this if you want to upload new s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o Lyric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[E]xit program                -=&gt; Return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- If you want to upload songs locally, just put the file(s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\ directory, enter Lyrics and select the [U]ploa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f you want to download songs locally, select the [D]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and name the song file a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=&gt; Options menu &lt;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]earch module               -=&gt; Use it to search into Lyric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[C]reate list Lyrics &amp; Tab.   -=&gt; * Make short or long listing o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yrics and/or Tabl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R]eturn to main menu         -=&gt; Go back to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hort listing: Groups with albums and number of songs of the alb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listing: Groups with albums and all the songs name of the alb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=&gt; Group Menu &lt;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..XX] Group's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]rase a band                -=&gt; Delete a 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[D]ownload all songs of band  -=&gt; Download all songs of all albums of the 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ote: Does not include the tabl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P]revious page               -=&gt; Used if there's more than 20 ban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[N]ext page                   -=&gt;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[R]eturn to main menu         -=&gt; Return to main menu of Lyr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=&gt; Album Menu &lt;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..XX] Album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]ablatures download         -=&gt; Download all tablatures of the 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[E]rase an album              -=&gt; Erase an album</w:t>
      </w:r>
    </w:p>
    <w:p>
      <w:pPr>
        <w:pStyle w:val="PreformattedText"/>
        <w:bidi w:val="0"/>
        <w:spacing w:before="0" w:after="0"/>
        <w:jc w:val="left"/>
        <w:rPr/>
      </w:pPr>
      <w:r>
        <w:rPr/>
        <w:t>[D]ownload an album           -=&gt; Download all songs of the album</w:t>
      </w:r>
    </w:p>
    <w:p>
      <w:pPr>
        <w:pStyle w:val="PreformattedText"/>
        <w:bidi w:val="0"/>
        <w:spacing w:before="0" w:after="0"/>
        <w:jc w:val="left"/>
        <w:rPr/>
      </w:pPr>
      <w:r>
        <w:rPr/>
        <w:t>[P]revious page               -=&gt; Used if there's more than 20 albu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[N]ext page                   -=&gt;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[R]eturn to group menu        -=&gt; Return to group'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=&gt; Song Menu &lt;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..XX] Songs tit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]rase a song                -=&gt; Erase a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D]ownload a song             -=&gt; Download a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P]revious page               -=&gt; Used if there's more than 20 song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[N]ext page                   -=&gt;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[R]eturn to album menu        -=&gt; Return to album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 used by Lyr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&gt;&gt;&gt;&gt;&gt;&gt;&gt;&gt;&gt;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for the LYR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!&lt;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Alb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&lt;S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for the TABL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!&lt;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: &lt;S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necessary to rewrite the name of the Group if you use the s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you change the Album or the S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e thing for the Album if you write another Song from the same Alb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ut unlimited Group/Album/Song in the sam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 doesn't ma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ither send the file zipp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pload more than one fil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pload Internet song files without any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f so, you'll be prompted for the group and the album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net file is a fil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@ALBUM: HEAR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ONG: BURIED DRE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ONG: CARNAL FOR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pload Guitar/Bass tablatures, just ignore the %&lt;Album&gt; line and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's header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!&lt;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: &lt;s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you can upload files with no format at all. You'll prompted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infor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n example: MYSONG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!nine inch n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%the downward spi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lo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let me violat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et me desecrat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arch of the pi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right up march pus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megade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: holy w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5---3-5---4-----4-5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3-0-2-3-0-2-0-0-2-3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ybe less files in DATA\ directory for index/album/songs/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inter support within Lyr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name groups, albums and so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ving groups/albums/songs within the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file HISTORY.TXT for more details about versions/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yrics ���� -=&gt; Released - 03/09/19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ta version of Lyr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yrics v1.0 -=&gt; Never released to public (06/26/199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yrics v1.1 -=&gt; Released - 10/13/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rst official version of Lyr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yrics v1.2 -=&gt; Released - 01/01/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-on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yrics v1.3 -=&gt; Released - 02/22/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-on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yrics is copyrighted 1994,96 by Dominic Dupu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yrics is compiled with Turbo Pascal v7.0 (c) 1983,92 by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yrics uses PKUNZIP (c) 1989-1992 by PKWARE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yrics already have all the options (either registered or not). After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, you must register Lyr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send  me  the REGUSER.FRM printed to my mailing adress  (top of this 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 right  information  and I'll send you back your registration ke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. It'll cost you only 5$ to get a registered copy of Lyrics. I didn't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door for the money.  The 5$ will serve to cover the price of the stam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ime  needed  to  process  each demand and the support I give to you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