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BE (C) Version 1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Introduc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BE v1.4 is a door for Several of the most popular BBS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BE will work with door file formats ("Drop Files"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BBS types: TriBBS, PCBoard, GAP (DOOR.SYS)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!, RBBS, and WWIV. If you want to see this door in ac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E is a copyrighted program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. As such you may use MB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s without registering the software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register your copy of MBE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. If you don't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pyright laws. (Serious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E is distributed without warranty, as i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BRealms &amp; Games, or Matthew Elz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from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get ahold of me send a message in TENet, W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DO, or Remote Access Util Echo to Matthew Elz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.. (812)-424-3781... Call me v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-428-5982.. 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5.0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hours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YOUR 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Run MB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d\doors\pu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BE MBE.CFG (add /l for loca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d\bbs\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:  MBE MBE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et... "The Edge Net" is a Net Mail Echo with 90 confe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ose from there is even TBRGame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E..... was written using RMDOOR4.5 interfac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urbo Pascal 6.0 Professio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ing  Pub    - One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way - Drop To Do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E    - Help users use the Message Bas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 at 1:2310/2 @ 14.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