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Courier 15 CPI fo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ronology is based on the Bible. The work of Dr. Martin Ans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omance of Bible Chronology) and Philip Mauro (The Won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Chronology) have assisted us greatly with some difficul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ronologies have been cross-checked by comparison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Days given in the Bible which are calculated using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is allows dating of events such as Day 1 of Cre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Flood, the Exodus, the Fall of Jerusalem, the Crucifix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given dates are the beginning point whe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at occurs over a period of time. Ie, the dat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aul's reign is the first year of his 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BEFORE  INTERVAL                      EVENT                        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 COM'N ERA LENGTH                                               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4003.7           Creation of the Universe began on            Gen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/1, 1 CY. (29 March, 4003 B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4003.7           Creation of Adam and Eve (4 April)           Gen 1:26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 declares His Creation as Very Good.      Gen 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 institutes the Sabbath, and rests on it. Gen 2: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am and Eve disobey God, placing the earth  Gen 3: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Satan's influence. Violence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ome part of creation, with som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ed into carniv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d promises that Jesus will one day crush   Gen 3: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tan and restore th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.0   3873.7      130  Seth born                                    Gen 5: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6.0   3768.7      105  Enosh born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6.0   3678.7       90  Cainan born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6.0   3608.7       70  Mahalaleel born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1.0   3543.7       65  Jared born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3.0   3381.7      162  Enoch born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8.0   3316.7       65  Methuselah born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5.0   3129.7      187  Lamech born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1.0   3073.7           Adam dies aged 930. (less than one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sand-year "day" old.)                    2 Peter 3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8.0   3016.7           Enoch 'taken' by God at 365. Lived           Gen 5: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year for each day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3.0   2961.7           Seth dies aged 912.                          Gen 5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7.0   2947.7      182  Noah born                                    Gen 5: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1.0   2863.7           Enosh dies aged 905.                         Gen 5:1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6.0   2768.7           Cainan dies aged 910.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1.0   2713.7           Mahalaleel dies aged 895.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.0   2581.7           Jared dies aged 962.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.0   2467.7           God tells Noah to build the Ark.             Gen 6:3,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7.0   2447.7      500  Japheth, Shem's older brother born           Gen 5:32,1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9.0   2445.7        2  Shem born 98 years before flood.             Gen 1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2.0   2352.7           Lamech dies aged 777 years.                  Gen 5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7.0   2347.7           Methuselah dies aged 969.-in Flood?          Gen 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7.0   2347.7      100  The Genesis Flood begins 600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ah's birth. 17/2/1657 (Sun 17 May, 2347)   Gen 7:6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8.0   2346.7        1  Everyone leaves Ark. 27/2/1658  (Wed 12 May) Gen 8:1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0.0   2344.7        2  Arphaxad born                                Gen 1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uke manus'pts add another Cainan here??     Luke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5.0   2309.7       35  Salah born                                   Gen 11:1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5.0   2279.7       30  Eber born                                          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 BEFORE  INTERVAL                      EVENT                         SCRI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 COM'N ERA LENGTH                                              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59.0   2245.7       34  Peleg born         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89.0   2215.7       30  Reu born           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21.0   2183.7       32  Serug born         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51.0   2153.7       30  Nahor born         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0.0   2124.7       29  Terah born.        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kind divided by languages and scat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ed between 1759 and 1998 AC                Gen 11: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50.0   2054.7       70  Abram born.                                  Gen 11:26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8.0   2006.7           Peleg dies aged 239.                         Gen 11:18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9.0   2005.7           Nahor dies aged 148.                         Gen 11:24-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7.0   1997.7           Noah dies aged 950.                          Gen 9: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28.0   1976.7           Reu dies aged 239.                           Gen 11:20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51.0   1953.7           Serug dies aged 230.                         Gen 11:22-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25.0   1979.7       75  Abram called-he and Lot leave Haran          Gen 12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d says Abram's descenda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nd 400 years in affliction, but           Gen 15: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th gen. will inherit Canaan.                Gen 15: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85.0   1919.7           Terah dies in Haran aged 205                 Gen 11: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98.0   1906.7           Arphaxad dies aged 438.                      Gen 11:10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36.0   1968.7           Ishmael born when Abram is 86.               Gen 16: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9.0   1955.7       24  God confirms covenant with Abraham           Gen 15:18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give Canaan to his descendants            Gen 17:1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9.0   1955.7           Sodom and Gomorrah destroyed                 Gen 18:16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50.0   1954.7        1  Issac born                                   Gen 21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sac weaned, prob 2 or 3 years old          Gen 21: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55.0   1949.7           Issac, now 5, mocked (afflicted) by Ishmael  Gen 21: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10.0   1894.7       60  Esau and Jacob born                          Gen 25:25-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25.0   1879.7           Abraham dies aged 175                        Gen 25: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28.0   1876.7           Salah dies aged 433.                         Gen 11:14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59.0   1845.7           Shem dies aged 602.                          Gen 11: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89.0   1815.7           Eber dies aged 464.                          Gen 11:16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ob fathers 11 sons.                       Gen 29:31-30: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ob is renamed Israel.                     Gen 32:28,35: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1.0   1803.7       91  Joseph born 39 years before Israel, now      Gen 41 to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ed 130, goes to Egypt.(130-2-7-30)        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th son, Benjamin, born.                    Gen 35:16-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18.0   1786.7           Joseph ,17, dreams of greatness, but         Gen 37:2-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old as a slave to an Egypti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30.0   1774.7           Issac dies aged 180.                         Gen 35:27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31.0   1773.7           Joseph becomes Prime Minister                Gen 41:41-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Egypt aged 30 years.                      Gen 41: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assah and Ephraim begotten                Gen 41:50-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the years of plen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40.0   1764.7           Jacob goes to Egypt aged 130 during 2nd      Gen 47:8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ar of famine. Halfway through 430 yrs.     Gen 45:6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57.0   1747.7       17  Jacob dies in Egypt aged 147.                Gen 47: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hraim's son, grandson and                  Gen 50: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at-grandson bo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11.0   1693.7           Joseph dies aged 110.                        Gen 50: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yptians begin using the Israelites         Exo 1:7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sla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ohath begotten by Levi.                     Exo 6: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ram begotten by Kohath.                    Exo 6: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aron and Moses begotten by Amram.           Exo 6: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es, 4th generation after Abraham's        Gen 15: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 BEFORE  INTERVAL                      EVENT                         SCRI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 COM'N ERA LENGTH                                              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ath, will lead Israelites to Canaan.       Exo chap 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75.0   1629.7           Moses born 120 years before  Joshua          Deut 34: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ds the Israelites across Jord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5.0   1589.7           Moses flees Egypt after killing guard        Exo 2:11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d sends Moses back to Egypt to tell        Exo 3:1-4: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araoh to let the Israelites 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55.0   1549.7       80  While Moses is 80 the Ten Plagues are        Exo 6:28-7: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against the Egyptians.                  Exo 7:8-12: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55.0   1549.7      430  Israelites keep Passover, sons spared.       Exo 12:1-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- 14/1/2455 CY (Fri 20 April, 1549 B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yptians' sons die, Israelites living       Exo 12:29-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Egypt told to leave exactly 430 yrs       Acts 7: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Abraham promised land of Cana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raelites camped before Red S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sued by Egyptia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d makes path for Israelites through th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. 21/1/2455 CY (Fri 27 April, 1549 B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yptian charioteers drowned in Red S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raelites totally free from pers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Egyptia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raelites arrive at the Wilder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in. 15/2/2455 CY (Sun 20 May, 1549 BCE)  Exo 16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d uses Manna to remind Israel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importance of the true Sabbath.           Exo 16:2-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raelites arrive at Wilder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ai on 15/3/2455 CY (Mon 18 June, 1549 BCE)Exo 19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d speaks the Ten Commandments to the       Exo 19:2-20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raelites. Tradition says it was on Fea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eks, but Feast was 10 June this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raelites leave Sinai for Canaan            Num 10: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20/2/2456 CY (Wed 14 May, 1548 B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raelites refuse to enter Canaan.           Num 13:1-14: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nd forty years wandering in desert.       Gal 3: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94.0   1510.7       39  Israel defeats Sihon, King of Amorites       Num 21:21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g, King of Bashan.                      Num 21:33-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es is shown the Land and then dies        Deut 34: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95.0   1509.7        1  Joshua leads Israelites across Jord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10 Abib. (Tues 23 April, 1509 BCE)        Josh 1:1-4: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raelites begin eating normal food on       Josh 5:1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 after Passover- the Wave O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falls on Sun 28 April that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rico destroyed, Israel begins to           Josh 5:13-6: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py Cana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shua's Long Day- two years after crossing? Josh 10:1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1.0   1503.7        6  Joshua divides land subdued by Israel betweenJosh 13:7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bes, inheiritance now offic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year is the 50th Jubilee Year,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0 X 50 years since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1.0   1503.7       14  Israel has peace for 14 years, but           Judg 2 to 3: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ks into pagan practices.                  Judg 11: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shua dies aged 110.                        Josh 24: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15.0   1489.7   (450)   Paul says Era of Judges, lasting until       Acts 13:17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uel the Prophet will be 450 years.        Josh 8:1-13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dges lead Israel through mixed             Judges 1: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s until people demand king.              I Samuel 8: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 BEFORE  INTERVAL                      EVENT                         SCRI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 COM'N ERA LENGTH                                              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15.0   1489.7        8  Israel serves Mesopotamia eight years        Judg 3:7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23.0   1481.7       40  Othniel judges, 40 years peace.              Judg 3: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3.0   1441.7       18  Israel serves Eglon of Moab 18 years.        Judg 3:12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81.0   1423.7       80  Ehud judges, 80 years of peace.              Judg 3:15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mgar kills Philistines, frees Israel      Judg 3: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61.0   1343.7       20  Israel serves Jabin the Canaanite 20 yr      Judg 4: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81.0   1323.7       40  Deborah judges, peace for 40 years           Judg 4:4-5: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21.0   1283.7        7  Israelites oppressed by Midianites 7yr       Judg 6: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28.0   1276.7       40  Gideon judges, quiet for 40 yrs              Judg 6:11-8: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68.0   1236.7        3  Abimelech usurps leadership for 3 years      Judg 9: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71.0   1233.7       23  Tola judges Israel 23 years.                 Judg 10: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94.0   1210.7       22  Jair judges Israel 22 years                  Judg 10: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16.0   1188.7       18  Israel oppressed by Philist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morites for 18 years.                      Judg 10:6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94.0   1210.7  (300+)   Min of 300 yrs since Ammorite land taken.    Judg 11: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tey claims period is exactly 300 ye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finishes at end of Tola's judgesh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34.0   1170.7        6  Jephthah judges Israel for 6 years.          Judg 11:1-12: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40.0   1164.7        7  Ibzan judges Israel for 7 years              Judg 12:8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47.0   1157.7       10  Elon judges Israel for 10 years.             Judg 12:11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57.0   1147.7        8  Abdon judges Israel for 8 years.             Judg 12:13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65.0   1139.7       20  Israel oppressed by Philistines 40 yrs.      Judg 13: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85.0   1119.7       20  Samson judges for 20 years during the        Judg 13:2-16: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ilistinian op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05.0   1099.7       40  Eli judges Israel for 40 years.              I Samuel 4: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45.0   1059.7           Ark taken by Philistines. Eli dies.          I Samuel 4: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45.0   1059.7       20  Samuel judges Israel for 20 years.           I Samuel 7:3-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45.6   1059.1      0.6  Ark returned to Israel after 7 months.       I Samuel 5:1-7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uel appoints his sons as judges too.      I Sam 8: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65.0   1039.7           People demand a king instead.                I Sam 8:6-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65.0   1039.7   (450)   Paul's Era of Judges ends here.              Acts 13: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k remains in Kirjath Jearim 20 years.      I Samuel 7: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65.0   1039.7           Saul annointed as King by Samuel.            I Sam 9:1-10: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66.0   1038.7        1  Saul saves Jabesh Gilead, coron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ng one year after his annointing.          I Sam 10:27-13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ul offers profane sacrifice.               I Sam 13:1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ul spares Agag, rejected by God.           I Sam 15:1-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annointed by Samuel to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ng when time is ready.                     I Sam 16:1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kills Goliath, made General.           I Sam 17:1-18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ul becomes jealous,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ll David, makes him flee.                  I Sam 18:6-30: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5.0    999.7       39  Saul dies during battle with Philistines     I Sam 31:1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ul's reign was 40 years as Paul states.    Acts 13: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5.0    999.7           David begins to rule as King in Hebron.      II Sam 2: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12.5    992.2      7.5  David defeats Ishbosheth, becomes 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 all Israel after 7 1/2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takes control of Jerusal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k taken to Jerusalem from Kirjath Jearim.  II Sam 6:1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ld Ark have been shifted after 20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n returned to Kirjath Jearim?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.5  David reigns for 40 years                    II Sam 5: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45.0    959.7           Solomon begins to rule as King               I Kings 1:28-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48.1    956.6      3.1  Solomon begins building the temple.          I Kings 6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s during the 480th year after the Exod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 BEFORE  INTERVAL                      EVENT                         SCRI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 COM'N ERA LENGTH                                              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tey suggests period counts only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ople were under God's rule, thus 114 y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48.1    956.6  (593.1)  of servitude and usurption not cou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55.7    949.0      7.6  Temple construction completed in month of    I Kings 6: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l (8th month), 600 years after Exod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56.6    948.1      0.9  Solomon dedicates the temple on Feast        I Kings 8: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rumpets, in seventh month.               I Kings 9: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68.7    936.0       13  Solomon completes building his palace.       I Kings 7: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Solomon reigns a total of 40 years.          I Kings 11: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85.0    919.7       17  Rehoboam begins reign of 17 yrs.             I Kings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tion divided. Rehoboam rules Judah         I Kings 12:19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ngs of Israel not listed here, bu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larify correct sequ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2.0    902.7        2  Abijam begins reign of 3 yrs (incomplete)    I KIngs 15: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4.0    900.7       41  Asa begins reign of 41 yrs.                  I Kings 15: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45.0    859.7       17  Jehoshaphat begins reign of 25 yrs.          I Kings 22:41,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62.0    842.7        2  Jehoram begins reign as defacto              II Kings 1:17, 3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ng under his father's autho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64.0    840.7        3  Jehoshaphat resumes control as sole 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67.0    837.7        3  Jehoram begins reign as official Co-regent.  II Kings 8:16,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70.0    834.7        2  Jehoram reigns as sole King.                 I Kings 22: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72.0    832.7        1  Ahaziah co-reigns for year with Jehoram.     II Kings 9: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73.0    831.7        1  Ahaziah begins sole reign of 1 yr.           II Kings 8: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74.0    830.7        6  Athaliah begins reign of 6 yrs.              II Kings 11: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80.0    824.7       40  Jehoash (Joash) begins reign of 40 yrs.      II Kings 12: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20.0    784.7       29  Amaziah begins reign of 29 yrs.              II Kings 14:1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49.0    755.7       11  Interregnum of 11 years.                     II Kings 14: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60.0    744.7       52  Uzziah (Azariah) begins reign of 52 yrs.     II Kings 15:1,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aiah begins to prophesy.                   Isaiah 1: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12.0    692.7       15  Jotham begins reign of 15 yrs.               II Kings 15: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27.0    677.7       14  Ahaz begins reign of 16 yrs.                 II Kings 16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aiah told that Kingdom of Ephraim would    Isaiah 7: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ttered within 65 years. Given prophecy    Isaiah 9:1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the coming of Jesus and His Kingd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41.0    663.7        2  Hezekiah reigns as co-regent with Ahaz 2 yrs.II Kings 17:1, 18: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43.0    661.7       26  Hezekiah begins sole reign of 27 incomplete  II Kings 18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ars, which only occupy 26 calendar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47.0    657.7           Samaria taken, end of Kingdom of Israel      II Kings 18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filled within Isaiah's 65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54    650.7           Hezekiah's life extended by 15 years, sundialII KIngs 20:1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s 10 degrees backw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69.0    635.7       55  Mannassah begins reign of 55 yrs.            II Kings 21: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24.0    580.7        2  Amon begins reign of 2 yrs.                  II Kings 21: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26.0    578.7    30.75  Josiah begins reign of 31 yrs.               II Kings 22: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38    566.7           Jeremiah begins to prophecy during the 13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ar of Josiah, confirms later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43    561.7           Josiah celebrates Passover with all the      II Kings 23:21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ry it had in days of the Jud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6.8    548.0     0.25  Jehoahaz begins reign of 3 mths.             II Kings 23: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7.0    547.7    10.75  Jehoiakim begins reign of 11 yrs.            II Kings 23: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9.0    545.7        2  Nebuchadnezzer becomes co-regent of Babylon. Daniel 1:1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buchadnezzer beseiges Jerusalem,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niel and others as cap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60    544.7   (22)    Jeremiah states Jehoiakim's 4th year is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rd year of prophec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 BEFORE  INTERVAL                      EVENT                         SCRI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 COM'N ERA LENGTH                                              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60    544.7           Nebuchadnezzer becomes sole king of Babyl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60.0    544.7        1  Daniel given explanation of vision of man    Daniel 2:1 to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gold, silver, bronze, iron and cla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sion is the key to world empir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of Kingdom of God co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remiah told that Judah will become desolateJeremiah 25:1 to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70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67.7    537.0     0.25  Jehoiachin begins reign of 3 mths.           II Kings 24: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rusalem captured by Nebuchadnezzar, 10,000 II Kings 24:10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ws taken as captives, including Jehoiach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Chronicles tells us that Jehoiachin was    2 Chronicles 36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d from power at the end of the y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Jehoahaz and Jehoichin's re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s of Josiah and Jehoiakim years of re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68.0    536.7     10.4  Zedekiah begins reign of 11 years, but is    II Kings 24: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d from power in the 4th month of his   II Kings 25:1 to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th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72.25   532.45           Ezekiel begins to prophesy in the 5th year   Ezek 1: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Jehoiachin's captivity, on 5/4/3472 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on 22 June, 532 BCE) to Jewish cap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78    526.7           Nebuchadnezzar begins his 19th year as King. II Kings 25:1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78.4    526.3           Nebuchadnezzer has Jerusalem destroyed on    II Kings 25: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/5/3478 (Mon 17 August, 526 BCE).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has rest of Jews taken cap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78.4    526.3           70 years of Babylonian Captivity begins.     II Chron 36:15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d of Judah gets its Sabbath re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1st year of Belshazzar Daniel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sion of the Four Beasts. This 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ands the metal man vision in th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fourth beast (Roman Empire- Ho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man Empire) and the horn which sp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mpous words (the Pope). Daniel prom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e saints shall receive the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Belshazzar's 3rd year, Daniel given 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Ram and Goat fighting. (Persi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ece) Then a more powerful Empir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 out of the East. (Roman Emp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48.4    456.3       70  Medo-Persians conquer Babylonian Empire.     II Chron 36:20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niel's 'head of gold' replaced by chest    Daniel 2:38-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arms of sil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48.4    456.3           Cyrus gives command to rebuild Jerusalem     II Chron 36:22,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emple. Marks beginning of Daniel's      Ezra 1: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sion of Seventy sevens of years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God's dealing especially with Jew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s Christ's crucifixion and Resur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00 years have passed sinc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ion began on First Te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50.0    454.7      1.6  Construction begins on Second Temple.        Ezra 3: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98.0    406.7       48  Second Temple completed after 'seven weeks'? Daniel 9: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ian Empire destroyed by Alexa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at. Greek Empire begins, but crumbles intoDaniel 2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r sections when Alexander dies without    Daniel 7: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irs. More of Daniel's prophesy fulfilled:  Daniel 8: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 BEFORE  INTERVAL                      EVENT                         SCRI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 COM'N ERA LENGTH                                              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m and Goat, Bronze - Leopar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exander's conquest of Judea might mark the Daniel 8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2300 years of non-Jewish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Jerusalem, ending in 1967 CE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teral use of 'evenings-mornings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verse makes a 'year for a day' fu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lment unlikely. See 'Last Days'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ew empire rises out of one of the four    Daniel 8:9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s - the West. This terrifying po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oman Empire, which became the bi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ire the world had yet seen. Versions of   Daniel 8:23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empire are to reemerge until Chris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, when He will destroy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oman Empire is also the legs, feet and  Dan 2:40-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n toes of Nebuchadnezzar's dream, and Dan- Dan 7: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l's fourth beast with iron teeth and ten ho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 head. Note that a 'little horn' is to    Dan 7:8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e up among these hor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0.7      4.0           Mary impregnated with Jesus Christ by Holy   Matthew 1: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irit. Jesus is now part human, part divine Luke 1:26 -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1.5      3.2     0.76  Jesus Christ born of Mary                    Luke 2:6-7</w:t>
      </w:r>
    </w:p>
    <w:p>
      <w:pPr>
        <w:pStyle w:val="PreformattedText"/>
        <w:bidi w:val="0"/>
        <w:jc w:val="left"/>
        <w:rPr/>
      </w:pPr>
      <w:r>
        <w:rPr/>
        <w:t>Transition between BCE and CE dates made here. Must add 1 year when</w:t>
      </w:r>
    </w:p>
    <w:p>
      <w:pPr>
        <w:pStyle w:val="PreformattedText"/>
        <w:bidi w:val="0"/>
        <w:jc w:val="left"/>
        <w:rPr/>
      </w:pPr>
      <w:r>
        <w:rPr/>
        <w:t>counting from BCE to CE dates because there is no Year 0 B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31.46    27.76       30  Jesus Christ now 30 years old.               Luke 3: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31.5     27.8      483  Jesus Christ annointed by John and God at    Daniel 9: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the fullfillment of the time.' Danie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phecy is becoming history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rding to schedule. (7 + 62 'weeks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35.0     31.3      3.5  Jesus Christ crucified half way through      Daniel 9: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niel's last week (ie 3 &amp; 1/2 years.)       Daniel 9: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38.5     34.8      3.5  Daniel's last 'week' comes to a close        Acts 10:1 to 11: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God sends Peter to Cornelius' household Daniel 9: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peak the Good News to them. When P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s God immerse them in His Holy Spirit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izes that God's gift of salva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w been offered to all nations, and Go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 focus on the Israelites has broad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l becomes an apostle to the gentiles, and Acts 9:1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s the Message of Salvation throughout    Acts 13:1 -28: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ia Minor and Eastern Euro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74.0     70.0           God's patience runs out with Jewish 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rusalem is again destroyed and the Jew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ersed to 'the ends of the earth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01       97           Apostle John given Revelation of what the    Rev. 1: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will be through Jesus Chr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given vision of Beast from the Sea:     Rev 13: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another version of Daniel's vi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east has the Mouth of the Lion, F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bear, is leopard-like and has ten hor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ast from the Earth appears. Matches little Rev 13:11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rn of Daniel 7:8. Symbolises the ri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ew corrupt psuedo-christianity l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24      321           Bishops of Rome and supported by Constan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79      476           Western 'leg' of old Roman Empire falls.     Rev 13: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n horns represent ten successive dy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 BEFORE  INTERVAL                      EVENT                         SCRI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 COM'N ERA LENGTH                                              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ties in this Empire. The first three      Dan 7: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horns', the Heruli, Vandals and Ostrogoths, 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e destroyed and replaced with pro-Cath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36      533           leaders by Justinian, who heals Deadly w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stinian accepts authority of Roman Catho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hurch'. Mother of whores begins to ride the Rev 17:1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new' Scarlet Beast which is the resu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 Beast, with horns and crowns trans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4.6    800.9           This Image of the Sea Beast given new life   Rev 13:12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Charlemagne crowned as 'Holy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eror' by Roman Catholic church. 5th ho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65      962           Carolingians followed by German Empe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the 6th horn. (Justinian was the 4th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22     1519           Austrian Emperors - the 7th ho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96     1793           The French Revolution shatters power of Ho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man Empire. The Sea Beast's 42 months (12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ars) of total domination are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51     1848           Hohenzollern Emperors (Kaisers)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unite Europe - culminates in World War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8th horn's power f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01.0   1897.0           Zionist Conference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ys "Today I have laid the found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Israelite 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36     1933           Hitler attempts to rebuild Holy Roman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aid of Mussilini - ends in World War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9th horn also fails in its atte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51.0   1947.0           Israel again becomes a nation, fifty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the Co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98 1994??             Powerful 'religious' leader unites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ristianity, aids the final resurr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ly Roman Empire. Mark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reat Tribulation. Attacks Bibl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ristians as soon as he has enough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10th horn also works to resurrect Ho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man Empire. Probably uses European Un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vehicle to achieve its ends. Ten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tions give their strength to this l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ds to worst World War ever seen, min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massive droughts, famines and plag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orality also the worst ever s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Jesus Returns He will transform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ers into immortal beings, overthrow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ponents and rebuild our devastated ear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He did not return at this point, the Ea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become a lifeless wastel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chronology is accurate,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Jesus will Return sometime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01.5   1997.8   6000.5  Feast of Trumpets (Sat 4 October, 1997 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beginning of Year 6002 CY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2   1998.3           begins on Mon 30 March, 1998. These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 Satan his full 6000 years (6 'days'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his evil ways on this Earth before h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out of the way, assuming the fall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Adam and Eve's first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ter case has Tribulation beginning 1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 BEFORE  INTERVAL                      EVENT                         SCRI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 COM'N ERA LENGTH                                              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s earlier, ie Sat 17 September, 1994.     Daniel 12: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nal destruction of Satan's follo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ght be 1335 days after this, ie on Th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 May, 199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be warned! Jesus says He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He is not expected. These spe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e only to remind us that the e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very near, and we should be diligent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ng the Lord and our bret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8 January, 1995: As the 'beginnning' of the Great Tribulation has now passed </w:t>
      </w:r>
    </w:p>
    <w:p>
      <w:pPr>
        <w:pStyle w:val="PreformattedText"/>
        <w:bidi w:val="0"/>
        <w:jc w:val="left"/>
        <w:rPr/>
      </w:pPr>
      <w:r>
        <w:rPr/>
        <w:t>without obvious fullfillment, two possibilities seem possible: We have made some</w:t>
      </w:r>
    </w:p>
    <w:p>
      <w:pPr>
        <w:pStyle w:val="PreformattedText"/>
        <w:bidi w:val="0"/>
        <w:jc w:val="left"/>
        <w:rPr/>
      </w:pPr>
      <w:r>
        <w:rPr/>
        <w:t>serious errors in our chronology OR the Great Tribulation will not even begin until</w:t>
      </w:r>
    </w:p>
    <w:p>
      <w:pPr>
        <w:pStyle w:val="PreformattedText"/>
        <w:bidi w:val="0"/>
        <w:jc w:val="left"/>
        <w:rPr/>
      </w:pPr>
      <w:r>
        <w:rPr/>
        <w:t xml:space="preserve">the full 6000 years have been fulfilled. Time will tell. However, the events occuring </w:t>
      </w:r>
    </w:p>
    <w:p>
      <w:pPr>
        <w:pStyle w:val="PreformattedText"/>
        <w:bidi w:val="0"/>
        <w:jc w:val="left"/>
        <w:rPr/>
      </w:pPr>
      <w:r>
        <w:rPr/>
        <w:t>throughout the world, and in particular in Europe, show a continued move towards</w:t>
      </w:r>
    </w:p>
    <w:p>
      <w:pPr>
        <w:pStyle w:val="PreformattedText"/>
        <w:bidi w:val="0"/>
        <w:jc w:val="left"/>
        <w:rPr/>
      </w:pPr>
      <w:r>
        <w:rPr/>
        <w:t xml:space="preserve">setting up the conditions leading into the Great Tribulation. A new Pope, committed </w:t>
      </w:r>
    </w:p>
    <w:p>
      <w:pPr>
        <w:pStyle w:val="PreformattedText"/>
        <w:bidi w:val="0"/>
        <w:jc w:val="left"/>
        <w:rPr/>
      </w:pPr>
      <w:r>
        <w:rPr/>
        <w:t>to bringing the many divergent brands of religion within the Roman Catholic Church,</w:t>
      </w:r>
    </w:p>
    <w:p>
      <w:pPr>
        <w:pStyle w:val="PreformattedText"/>
        <w:bidi w:val="0"/>
        <w:jc w:val="left"/>
        <w:rPr/>
      </w:pPr>
      <w:r>
        <w:rPr/>
        <w:t>could soon trigger a new global bloodb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, or improvements, on our chronology would be happi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them to: </w:t>
      </w:r>
    </w:p>
    <w:p>
      <w:pPr>
        <w:pStyle w:val="PreformattedText"/>
        <w:bidi w:val="0"/>
        <w:jc w:val="left"/>
        <w:rPr/>
      </w:pPr>
      <w:r>
        <w:rPr/>
        <w:t>Central Highlands Church of God</w:t>
      </w:r>
    </w:p>
    <w:p>
      <w:pPr>
        <w:pStyle w:val="PreformattedText"/>
        <w:bidi w:val="0"/>
        <w:jc w:val="left"/>
        <w:rPr/>
      </w:pPr>
      <w:r>
        <w:rPr/>
        <w:t>Stag Rd, Kingston, Victoria, Australia  3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olog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Holy Day calendar programs on this disk use a chronology system based on a</w:t>
      </w:r>
    </w:p>
    <w:p>
      <w:pPr>
        <w:pStyle w:val="PreformattedText"/>
        <w:bidi w:val="0"/>
        <w:jc w:val="left"/>
        <w:rPr/>
      </w:pPr>
      <w:r>
        <w:rPr/>
        <w:t>Creation Date of 29 March, 4004 BCE.  How did we arrive at that date, and why do we think it is</w:t>
      </w:r>
    </w:p>
    <w:p>
      <w:pPr>
        <w:pStyle w:val="PreformattedText"/>
        <w:bidi w:val="0"/>
        <w:jc w:val="left"/>
        <w:rPr/>
      </w:pPr>
      <w:r>
        <w:rPr/>
        <w:t>correct?  What relevance does it have for us today?  This article is intended to answer thes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used several different chronology methods  which all agree on this date.  This</w:t>
      </w:r>
    </w:p>
    <w:p>
      <w:pPr>
        <w:pStyle w:val="PreformattedText"/>
        <w:bidi w:val="0"/>
        <w:jc w:val="left"/>
        <w:rPr/>
      </w:pPr>
      <w:r>
        <w:rPr/>
        <w:t>gives us confidance that the calendar system is providing us with accurate Biblical reference</w:t>
      </w:r>
    </w:p>
    <w:p>
      <w:pPr>
        <w:pStyle w:val="PreformattedText"/>
        <w:bidi w:val="0"/>
        <w:jc w:val="left"/>
        <w:rPr/>
      </w:pPr>
      <w:r>
        <w:rPr/>
        <w:t>points in the past and can be extended forward into the future as well.</w:t>
      </w:r>
    </w:p>
    <w:p>
      <w:pPr>
        <w:pStyle w:val="PreformattedText"/>
        <w:bidi w:val="0"/>
        <w:jc w:val="left"/>
        <w:rPr/>
      </w:pPr>
      <w:r>
        <w:rPr/>
        <w:t>Bible Chronolog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ating system we used was the chronologies given in the Bible.  These</w:t>
      </w:r>
    </w:p>
    <w:p>
      <w:pPr>
        <w:pStyle w:val="PreformattedText"/>
        <w:bidi w:val="0"/>
        <w:jc w:val="left"/>
        <w:rPr/>
      </w:pPr>
      <w:r>
        <w:rPr/>
        <w:t>chronologies go from father to son to son, etc for much of the time that the Bible was being</w:t>
      </w:r>
    </w:p>
    <w:p>
      <w:pPr>
        <w:pStyle w:val="PreformattedText"/>
        <w:bidi w:val="0"/>
        <w:jc w:val="left"/>
        <w:rPr/>
      </w:pPr>
      <w:r>
        <w:rPr/>
        <w:t>written.  Sometimes the series goes from reign to reign of the kings of Israel and Judah.  Once we</w:t>
      </w:r>
    </w:p>
    <w:p>
      <w:pPr>
        <w:pStyle w:val="PreformattedText"/>
        <w:bidi w:val="0"/>
        <w:jc w:val="left"/>
        <w:rPr/>
      </w:pPr>
      <w:r>
        <w:rPr/>
        <w:t>have a common point in the chronologies that links them to conventional dating. (The beginning of</w:t>
      </w:r>
    </w:p>
    <w:p>
      <w:pPr>
        <w:pStyle w:val="PreformattedText"/>
        <w:bidi w:val="0"/>
        <w:jc w:val="left"/>
        <w:rPr/>
      </w:pPr>
      <w:r>
        <w:rPr/>
        <w:t>John the Baptist's ministry.)  It is possible to follow the series back in time until we arrive at</w:t>
      </w:r>
    </w:p>
    <w:p>
      <w:pPr>
        <w:pStyle w:val="PreformattedText"/>
        <w:bidi w:val="0"/>
        <w:jc w:val="left"/>
        <w:rPr/>
      </w:pPr>
      <w:r>
        <w:rPr/>
        <w:t>the creation date.  This was the method used by Bishop Usser and a number of others to arrive at</w:t>
      </w:r>
    </w:p>
    <w:p>
      <w:pPr>
        <w:pStyle w:val="PreformattedText"/>
        <w:bidi w:val="0"/>
        <w:jc w:val="left"/>
        <w:rPr/>
      </w:pPr>
      <w:r>
        <w:rPr/>
        <w:t>their creation dates.  There are some pitfalls in using this technique on its own.  There are</w:t>
      </w:r>
    </w:p>
    <w:p>
      <w:pPr>
        <w:pStyle w:val="PreformattedText"/>
        <w:bidi w:val="0"/>
        <w:jc w:val="left"/>
        <w:rPr/>
      </w:pPr>
      <w:r>
        <w:rPr/>
        <w:t>occasional passages that are capable of different interpretations, allowing relatively minor</w:t>
      </w:r>
    </w:p>
    <w:p>
      <w:pPr>
        <w:pStyle w:val="PreformattedText"/>
        <w:bidi w:val="0"/>
        <w:jc w:val="left"/>
        <w:rPr/>
      </w:pPr>
      <w:r>
        <w:rPr/>
        <w:t>variations in creation dates.  There are also a small number of manuscripts and translations which</w:t>
      </w:r>
    </w:p>
    <w:p>
      <w:pPr>
        <w:pStyle w:val="PreformattedText"/>
        <w:bidi w:val="0"/>
        <w:jc w:val="left"/>
        <w:rPr/>
      </w:pPr>
      <w:r>
        <w:rPr/>
        <w:t>have different dates to the majority of manuscripts.  The Greek Septuagint translation of the</w:t>
      </w:r>
    </w:p>
    <w:p>
      <w:pPr>
        <w:pStyle w:val="PreformattedText"/>
        <w:bidi w:val="0"/>
        <w:jc w:val="left"/>
        <w:rPr/>
      </w:pPr>
      <w:r>
        <w:rPr/>
        <w:t>Hebrew scriptures is an extreme example.  It has some large variations in the pre-Tower of Babel</w:t>
      </w:r>
    </w:p>
    <w:p>
      <w:pPr>
        <w:pStyle w:val="PreformattedText"/>
        <w:bidi w:val="0"/>
        <w:jc w:val="left"/>
        <w:rPr/>
      </w:pPr>
      <w:r>
        <w:rPr/>
        <w:t>chronologies that allow a shift of several hundred years in the creation date given by the</w:t>
      </w:r>
    </w:p>
    <w:p>
      <w:pPr>
        <w:pStyle w:val="PreformattedText"/>
        <w:bidi w:val="0"/>
        <w:jc w:val="left"/>
        <w:rPr/>
      </w:pPr>
      <w:r>
        <w:rPr/>
        <w:t>Messoritic texts.  Oddly, the Jewish Anno Mundo (AM) dates are worked out on the basis of the</w:t>
      </w:r>
    </w:p>
    <w:p>
      <w:pPr>
        <w:pStyle w:val="PreformattedText"/>
        <w:bidi w:val="0"/>
        <w:jc w:val="left"/>
        <w:rPr/>
      </w:pPr>
      <w:r>
        <w:rPr/>
        <w:t>Septuagint tex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ep in the sequence has a possible error of half a year as we can not be sure if a</w:t>
      </w:r>
    </w:p>
    <w:p>
      <w:pPr>
        <w:pStyle w:val="PreformattedText"/>
        <w:bidi w:val="0"/>
        <w:jc w:val="left"/>
        <w:rPr/>
      </w:pPr>
      <w:r>
        <w:rPr/>
        <w:t>son was born at the start, middle or end of his father's 30th year, etc.  Our attached chronology</w:t>
      </w:r>
    </w:p>
    <w:p>
      <w:pPr>
        <w:pStyle w:val="PreformattedText"/>
        <w:bidi w:val="0"/>
        <w:jc w:val="left"/>
        <w:rPr/>
      </w:pPr>
      <w:r>
        <w:rPr/>
        <w:t>generally assumes that the child is born half way through the year, which should average out this</w:t>
      </w:r>
    </w:p>
    <w:p>
      <w:pPr>
        <w:pStyle w:val="PreformattedText"/>
        <w:bidi w:val="0"/>
        <w:jc w:val="left"/>
        <w:rPr/>
      </w:pPr>
      <w:r>
        <w:rPr/>
        <w:t>error.  It is recorded in the chart as an accumulating uncertainty (ie.  �3.5 et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ur surprise, Usser's chronology often agrees within a few months to the dates we have</w:t>
      </w:r>
    </w:p>
    <w:p>
      <w:pPr>
        <w:pStyle w:val="PreformattedText"/>
        <w:bidi w:val="0"/>
        <w:jc w:val="left"/>
        <w:rPr/>
      </w:pPr>
      <w:r>
        <w:rPr/>
        <w:t>arrived at with our integra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LLENIAL SABB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line of dating comes from an understanding of the Sabbath system and the</w:t>
      </w:r>
    </w:p>
    <w:p>
      <w:pPr>
        <w:pStyle w:val="PreformattedText"/>
        <w:bidi w:val="0"/>
        <w:jc w:val="left"/>
        <w:rPr/>
      </w:pPr>
      <w:r>
        <w:rPr/>
        <w:t xml:space="preserve">application of the 'thousand years as a day' principle to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 of the Sabbath system is set out in Genesis 1:1 to 2:3.  It is based on nothing</w:t>
      </w:r>
    </w:p>
    <w:p>
      <w:pPr>
        <w:pStyle w:val="PreformattedText"/>
        <w:bidi w:val="0"/>
        <w:jc w:val="left"/>
        <w:rPr/>
      </w:pPr>
      <w:r>
        <w:rPr/>
        <w:t>less than the creation of the entire universe and every living organism in it.  God regards the</w:t>
      </w:r>
    </w:p>
    <w:p>
      <w:pPr>
        <w:pStyle w:val="PreformattedText"/>
        <w:bidi w:val="0"/>
        <w:jc w:val="left"/>
        <w:rPr/>
      </w:pPr>
      <w:r>
        <w:rPr/>
        <w:t>Sabbath as being so important that He made it part of His Ten Commandments, placing it as the</w:t>
      </w:r>
    </w:p>
    <w:p>
      <w:pPr>
        <w:pStyle w:val="PreformattedText"/>
        <w:bidi w:val="0"/>
        <w:jc w:val="left"/>
        <w:rPr/>
      </w:pPr>
      <w:r>
        <w:rPr/>
        <w:t>bridge between worshipping Him and serving our fellow m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emember the Sabbath day, to keep it ho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 days you shall labor and do all your work, but the seventh day is the Sabbath of Yahweh</w:t>
      </w:r>
    </w:p>
    <w:p>
      <w:pPr>
        <w:pStyle w:val="PreformattedText"/>
        <w:bidi w:val="0"/>
        <w:jc w:val="left"/>
        <w:rPr/>
      </w:pPr>
      <w:r>
        <w:rPr/>
        <w:t>your God.  In it  you shall do no work: you, nor your son, nor your daughter, nor your male</w:t>
      </w:r>
    </w:p>
    <w:p>
      <w:pPr>
        <w:pStyle w:val="PreformattedText"/>
        <w:bidi w:val="0"/>
        <w:jc w:val="left"/>
        <w:rPr/>
      </w:pPr>
      <w:r>
        <w:rPr/>
        <w:t xml:space="preserve">servant, nor your female servant, nor your cattle, nor your stranger who is within your ga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 six days Yahweh made the heavens and the earth, the  sea, and all that is in them,</w:t>
      </w:r>
    </w:p>
    <w:p>
      <w:pPr>
        <w:pStyle w:val="PreformattedText"/>
        <w:bidi w:val="0"/>
        <w:jc w:val="left"/>
        <w:rPr/>
      </w:pPr>
      <w:r>
        <w:rPr/>
        <w:t xml:space="preserve">and rested the seventh day.  Therefore Yahweh blessed the Sabbath day and hallowed it.  Exodus 20:8 </w:t>
      </w:r>
    </w:p>
    <w:p>
      <w:pPr>
        <w:pStyle w:val="PreformattedText"/>
        <w:bidi w:val="0"/>
        <w:jc w:val="left"/>
        <w:rPr/>
      </w:pPr>
      <w:r>
        <w:rPr/>
        <w:t>t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ousand years as a day' principle is given in Psalm 90:4 and 2 Peter 3:8.  As Peter</w:t>
      </w:r>
    </w:p>
    <w:p>
      <w:pPr>
        <w:pStyle w:val="PreformattedText"/>
        <w:bidi w:val="0"/>
        <w:jc w:val="left"/>
        <w:rPr/>
      </w:pPr>
      <w:r>
        <w:rPr/>
        <w:t>says: "But, beloved, do not forget this one thing, that with the Lord one day is as a thousand</w:t>
      </w:r>
    </w:p>
    <w:p>
      <w:pPr>
        <w:pStyle w:val="PreformattedText"/>
        <w:bidi w:val="0"/>
        <w:jc w:val="left"/>
        <w:rPr/>
      </w:pPr>
      <w:r>
        <w:rPr/>
        <w:t>years, and a thousand years is as one day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God worked for six days and rested the seventh, God is allowing Satan to work for</w:t>
      </w:r>
    </w:p>
    <w:p>
      <w:pPr>
        <w:pStyle w:val="PreformattedText"/>
        <w:bidi w:val="0"/>
        <w:jc w:val="left"/>
        <w:rPr/>
      </w:pPr>
      <w:r>
        <w:rPr/>
        <w:t>six 'days' -each a thousand years long- and is then going to force him to 'rest' for one 'day'</w:t>
      </w:r>
    </w:p>
    <w:p>
      <w:pPr>
        <w:pStyle w:val="PreformattedText"/>
        <w:bidi w:val="0"/>
        <w:jc w:val="left"/>
        <w:rPr/>
      </w:pPr>
      <w:r>
        <w:rPr/>
        <w:t>-also a thousand years long- by imprisoning him so he can not influence mankind for the thousand</w:t>
      </w:r>
    </w:p>
    <w:p>
      <w:pPr>
        <w:pStyle w:val="PreformattedText"/>
        <w:bidi w:val="0"/>
        <w:jc w:val="left"/>
        <w:rPr/>
      </w:pPr>
      <w:r>
        <w:rPr/>
        <w:t>years of the saint's rule under Christ.  See Genesis 1:1 to 2:3 and Revelation 20:1-10 for</w:t>
      </w:r>
    </w:p>
    <w:p>
      <w:pPr>
        <w:pStyle w:val="PreformattedText"/>
        <w:bidi w:val="0"/>
        <w:jc w:val="left"/>
        <w:rPr/>
      </w:pP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d has set apart the thousand years kingdom (The Millenium) to show mankind the difference</w:t>
      </w:r>
    </w:p>
    <w:p>
      <w:pPr>
        <w:pStyle w:val="PreformattedText"/>
        <w:bidi w:val="0"/>
        <w:jc w:val="left"/>
        <w:rPr/>
      </w:pPr>
      <w:r>
        <w:rPr/>
        <w:t>between following Satan or following Christ. Satan will have brought mankind to the brink of</w:t>
      </w:r>
    </w:p>
    <w:p>
      <w:pPr>
        <w:pStyle w:val="PreformattedText"/>
        <w:bidi w:val="0"/>
        <w:jc w:val="left"/>
        <w:rPr/>
      </w:pPr>
      <w:r>
        <w:rPr/>
        <w:t>extinction when he is imprisoned at the time of Christ's return.  Christ will turn the shattered</w:t>
      </w:r>
    </w:p>
    <w:p>
      <w:pPr>
        <w:pStyle w:val="PreformattedText"/>
        <w:bidi w:val="0"/>
        <w:jc w:val="left"/>
        <w:rPr/>
      </w:pPr>
      <w:r>
        <w:rPr/>
        <w:t>earth into a paradise by the end of the thousand years.  The benefits of love, peace and</w:t>
      </w:r>
    </w:p>
    <w:p>
      <w:pPr>
        <w:pStyle w:val="PreformattedText"/>
        <w:bidi w:val="0"/>
        <w:jc w:val="left"/>
        <w:rPr/>
      </w:pPr>
      <w:r>
        <w:rPr/>
        <w:t>cooperation will be easy and delightful to s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 wonder that God commands us to keep his Sabbath ho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UBILE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twined with the seven thousand year cycle is the Jubilee system. The Jubilee system is</w:t>
      </w:r>
    </w:p>
    <w:p>
      <w:pPr>
        <w:pStyle w:val="PreformattedText"/>
        <w:bidi w:val="0"/>
        <w:jc w:val="left"/>
        <w:rPr/>
      </w:pPr>
      <w:r>
        <w:rPr/>
        <w:t>set out in Leviticus 25.  It is a fifty year cycle that echos the fifty day cycle of Pentecost or</w:t>
      </w:r>
    </w:p>
    <w:p>
      <w:pPr>
        <w:pStyle w:val="PreformattedText"/>
        <w:bidi w:val="0"/>
        <w:jc w:val="left"/>
        <w:rPr/>
      </w:pPr>
      <w:r>
        <w:rPr/>
        <w:t>Feast of Weeks, detailed in Lev 23:15-2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some special Jubilee dates which tends to confirm this chronology. They are the</w:t>
      </w:r>
    </w:p>
    <w:p>
      <w:pPr>
        <w:pStyle w:val="PreformattedText"/>
        <w:bidi w:val="0"/>
        <w:jc w:val="left"/>
        <w:rPr/>
      </w:pPr>
      <w:r>
        <w:rPr/>
        <w:t>dividing of the land by Joshua (2501 AC) and the birth of Jesus Christ on Earth (4001 AC). As noted</w:t>
      </w:r>
    </w:p>
    <w:p>
      <w:pPr>
        <w:pStyle w:val="PreformattedText"/>
        <w:bidi w:val="0"/>
        <w:jc w:val="left"/>
        <w:rPr/>
      </w:pPr>
      <w:r>
        <w:rPr/>
        <w:t xml:space="preserve">above 6001 AC may mark the beginning of the Great Tribul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ood is one of the key dates in calendar system as there are only certain years which</w:t>
      </w:r>
    </w:p>
    <w:p>
      <w:pPr>
        <w:pStyle w:val="PreformattedText"/>
        <w:bidi w:val="0"/>
        <w:jc w:val="left"/>
        <w:rPr/>
      </w:pPr>
      <w:r>
        <w:rPr/>
        <w:t>can fit the dates given in the B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