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EXE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EXE is a shareware product; therefore, unregistered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EXE are made available free of charge so that potential purc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he opportunity to examine and test the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itting payment.  Distribution of unregistered copies of BOOTEX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otential users is also permitted and appreciated.  However,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of BOOTEXE must conform to the following condition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tatement, the term "commercial distribution,"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OOTEXE and accompanying software must be distributed togeth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original archive provided by TechniLib.  N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nor 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BOOTEXE archive may be distributed in combination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ducts; however, the BOOTEXE archive may not be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commercially distributed software without written cons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BOOTEXE which have been used to develop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tribution must be registered before such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ed.  Copies of BOOTEXE which have been used to devel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commercial software must be registered if such software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ights afforded by registering a single copy of BOOTEXE pertai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OOTEXE may be registered for a fee of $25.00 per copy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or instructions for registering BOOT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EXE AND ALL ACCOMPANYING SOFTWARE AND LITERATURE ARE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LUSION OF ANY AND ALL IMPLIED WARRANTIES, AN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 OF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 TechniLib SHALL HAVE NO LIABILITY FOR SPECIAL, INCIDENTA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DAMAGES RESULTING FROM THE USE OF BOOTEXE OR ACCOMPAN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.  The user assumes 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OTEX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EXE prepares a floppy disk to boot a computer with a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executable file.  The executable is assumed to be contain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formatted for DOS; however, the executable must not assu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s actually installed.  Instead, the executable must either use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 system services or perform such services for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EXE is very simple to use.  Suppose that a bootable disk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pared in drive A, and the boot file is called MYEXE.EX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should be typed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EXE MYEXE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ssumed MYEXE.EXE is in the current path.  If the exten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d from the executable name then EXE is assumed.  The targe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either A: or B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details that should be consider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files for BOOT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executable must be contained in a DOS EXE file;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must not use DOS services.  Obviously, BOOTEXE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 is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bootstrap code in BOOTEXE will load the EXE file to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0000.  The EXE header will consume at least 200H byte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space will exist between 100:0000H and the first address occu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 Under DOS, a program segment prefix (PSP) occupying 1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is created immediately before the program.  BOOTEXE does not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-style PSP because nearly all of the entries in the PSP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only if DOS is installed.  However, BOOTEXE does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of the first available paragraph of memory beyond the progra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0002H.  This value occupies two bytes.  The bootstrap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s the executable with both DS and ES loaded with the seg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P (as under DOS), thereby allowing the code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egment of available conventional memory.  All other ent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P are meaning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initial segment for free memory recorded at 0002H in the P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d as 100H + number of paragraphs in the EXE + the ext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-needed parameter in the EXE header (word at offset 000A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-paragraphs-wanted parameter (word at offset 000CH)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ehavior is different from that of the DOS loader.  DO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a memory block of size equal to the extra-paragraphs-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and then load the executable to the memory block.  Typ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able then resizes itself downward to the extra-paragraph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parameter.  This approach is unacceptable for BOOTEXE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ing function (INT 21H, function 4AH) is un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EXE file must not be packed (The EXEPACK option should not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BIOS loads the boot sector to 07C0:0000.  This code then sets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at 0100:0000 and relocates itself to 0070:0000.  The EX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to 0100:0000.  The boot sector code then edits the segmen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, loads the EXE stack, and initiates the 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he first 22 bytes in the boot sector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SHORT     2 byte JMP instruction to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FILENAME  13 byte string containing name of boo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        1 byte equal to month file wa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          1 byte equal to day file wa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         1 byte equal to year file wa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URY       1 byte equal to century file wa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CYL       1 byte equal to first free cylinder on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HEAD      1 byte equal to First free head on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SEC       1 byte equal to first free sector 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SEC = 0 indicates a full diskette (BIOS numbers sectors from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).  The following C fragment describes how the execut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on the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(cylinder = 0; cylinder &lt;= max_cylinder; cylinder+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head = 0; head &lt;= max_head; head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(sector = 1; sector &lt;= max_sector; sector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IR.EXE program included in the BOOTEXE archive may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contents of a diskette prepared by BOOTEXE.  TDIR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e DOS DIR program; however, TDIR does not accep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part from the source drive.  To examine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n drive A, one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IR 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