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S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se programs at your own risk!  Considerable effort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riting these programs to keep them from wildly rampa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, deleting and damaging everything reach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ings go wrong anyway.  The original author (Ralph W. R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held responsible for any damages or loss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lost or damaged files, hardware failures,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isability or impairment which might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eration, marital or other personal problem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situations which might be the result of operating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puter software.  RUN THESE COMPUTER PROGRAM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This software was written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and was compiled with the Turbo C compil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  Turbo C is a registered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included in this calculator are base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discussed in, "Applied Numerical Analysis," by K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ENVIRONMENT:  MASSCALC has been written and compi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S-DOS or PC-DOS operating systems, version 3.0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and student distributions operate completely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le the full distribution creates temporary file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files) to hold some data which will not fi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main memory.  The shareware distribution of MASSCAL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to run in any computer with the proper operating syst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, 8086, 80286, 80386, 80486, Pentium, Pentium Profess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ocessor.  The student distribution will run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e shareware distribution runs on, with the ex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-processor (80X87) must be installed.  The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a 80286, 80386, 80486, Pentium, Pentium Profess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ocessor be installed, along with any applicable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(80X87).  The full distribution also takes advantage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 for large arrays by storing the array numeric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, which are placed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 variable MASSCALCTEMP, TMP, or TEMP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pack MASSCALC into its own directory to keep the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DEM) from overwriting any files from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ALC     VERSION 1.01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the MASSCALC.EXE file to a directory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earch path (see your operating system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mand), or include the directory you just unpacked MASSCALC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are installing the full distribution of MASSCALC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r student distribution), you can specify which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be written to.  MASSCALC search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nvironment variables for the path to use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in the following order: MASSCALCTEMP, TMP, TEM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environment variables have been defined when MASSCAL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current directory is used for the temporary files.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for an operating system environment variable, run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operating system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C:\TMP" as needed with the proper directory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may be entered with or without a terminating back-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as desired; MASSCALC will work with either forma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ing system commands will cause MASSCALC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ies for its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SCALCTEMP=C:\T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SET command should be added to the AUTOEXEC.BAT fil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atch file involved in the boot-up process) to be cer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 is always defined for the full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.  See your operating system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sett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  Read the MASSCALC.doc file which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with this distribution.  The author of MASSCALC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be contact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rreid@atheno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http://www2.athenon.com/~rre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Parmac  #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 959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ASSCALC:  MASSCALC is copyright 1996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y anyone other than the author Ralph W. Reid)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distribution may be freely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package.  The complete unmodified package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scribed in the README.TXT file which is part of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package.  The files listed there may only be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the author (Ralph W. re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    VERSION 1.01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software problem which crashed some systems in some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manual for this version is the same as for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blic release of MAS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CALC     VERSION 1.01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