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Version 0.9a - This is the first public release of ATA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 is a program I wrote to find the parameter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 and ATAPI drives.  ATA drives are mo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or EIDE hard drives, and ATAPI are more commonly known a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DROM drives.  There were only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ould dump some of the paramters of IDE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 no support for CDROM and most of the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 the ATA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ot part of ATAINF running I tried it on a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it would run.  What I found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running it on the new Creative Labs HexSpe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drive thinks it is a 2x drive and not a 6x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ed that the maximum throughput of the drive was 35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59 KB/s which is what a 6x drive 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n tried running a performance benchmark program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I couldn't even get 2x throughput.  All I had to d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ump from ATAINF with me and I had no troub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the store because of the crap.  I spent $494 CD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only got the performance of a $70CDN driv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TAINF I would have been screwed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how to map the throughput number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e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Data Rate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     |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     |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x    |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      |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|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x      |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|    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     |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ificant item of information that is returned by ATAI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an read DA frames or not.  The follow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ony drive which can read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of my programs CDDA will indee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.  I hear from a lot of people who a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blame my program for the fact that it doesn't wor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AINF, anyone with an ATAPI drive can tell if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, the fault of the driver or my faul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or those of you that are interested CDDA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gitally perfect samples from audio CDs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ftp://ftp.cdarchive.com/pub/dos-windows/da2wav13.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ly neighbourhood Simt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you can tell with ATAINF is which mo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rive thinks it is running, as oppos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is capable.  I found that on my machine my driv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 4, but it was stuck in mode 1.  It is jus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ivers, but I would have never known that I wasn'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m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AINF, you can just run it from the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earching for drives in your syst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ncy of the industry to rarely follow standards exa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s in ATAINF may not necessarily find 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a machine.  I have also added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 IO addresses, IRQ values and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addresses can be 1f0, 170, 168, or 1e8.  The IRQ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, 11, 14, or 15.  The device number can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INF /io 1f0 /irq 14 /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only at drive 0 at IO 1f0 and IRQ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at both drive 0 and 1 at IO 170 and IRQ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ump from my machine which has a Conner 1.2G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Sony 76E 4x CD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_INF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- Computa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default IRQs for IO port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evice numbers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f7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              :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onner Peripherals 1275MB - CFS127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          EVB8CT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(Fixed)       :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             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       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Revision Number        : 0.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                   : a dual ported multi-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multaneous with a read ca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uffer size (bytes)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 bytes transferred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 rate &gt; 1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witch time &gt;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cs/interrupt               : 16  Current sett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Double Word Transf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2MB of LBA addressable              1219.1MB in CH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txfer cycle timing mod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DMA txfer cycle timing modes   : none, Ac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DMA txfer cycle timing modes   : none,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-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IO txfer modes supported           : 4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MW DMA txfer cycle time/word       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 Recommended MW DMA txfer Cycle Time      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/o Flow Control    : 270 ns   7.4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PIO txfer Cycle Time w IORDY Flow Control: 120 ns   16.7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77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ntroller at 0x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API drive at devi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Identify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                      :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DRQ Type                      : Accelerated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et Size               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Revision Number          : 1.0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Number                      : CD-ROM CDU76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supported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can be disabled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peration suppor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Interrupt support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DMA support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data xfer cycle timing mode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command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lease time after service: 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             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PI Drive Capabilities and Mechanical Stat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lume Levels Support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supported by drive (kB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speed (kB/s):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Audi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livering a composite Audio/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gital output (IEC958) on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1 (XA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sectors in Mode 2 Form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multiple session or Photo-C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using the Read-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ading Red Book audio with an accur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ommands that return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e-interleaving R-W sub-cha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C2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ISR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returning the UP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locking media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 allow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prevent jump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the 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ading mechanism is Tray type lo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leve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support separate audio mu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 not support Disk Is Pres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gital output data is valid on the rising edge of the BCK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gital output LRCK=HIGH indicates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gital output is M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gital output is 32 B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 drive found at devic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quest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TAPI drive at device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API drive found at devic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us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ontroller at 0x16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ler found at 0x1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with the shareware policy, the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program anyway and violate the copyrigh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end up rotting in HE double hockey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on't use the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sing ATAINF is now $15 U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 amount given the amount that the program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an easily be covered by the amount you can sav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you are being sold a piece of crap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sking for a fee every time a new version comes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will give you a lifetime (as long as I bug fix and add fea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updates via the Internet.  I will also notify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ew version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my email address is jmclaugh@bnr.ca, but R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ending me the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INF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Keith for keeping Simte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I might even listen to a complai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from the.  You should be able to run the program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ump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NF /io 170 /irq 15 /device 0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