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DE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ed by CT Associates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 is simple.  In your root director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a CONFIG.SYS file containing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buffers=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file is available, simple add the above lin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If you do not have a file, simple copy,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provided, to 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LOG will run on an IBMPC or 100% compatable with DOS 2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and at least 206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1 N. Sprucewoo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oura, CA 91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