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Neu.exe and the installation program cbi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for the publics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yourself using Neu.exe, please send $20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Neuendorffer, 1399 Commonwealth Avenue Apt 11, Allston MA 021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sion without the title screen will be sent to you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xpected not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eu.zip is SHAREWARE. This means you are welcome to us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tribute the file on a try-out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upgrades may be provided at a discount to the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e of $20.00 consitutes a single license to use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.exe on an extende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ission of said $20.00 in no way guarentees any ot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livery of goods and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iability for incidental or other damages resulting fro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u.exe rests with the user of the program, except wher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ime permits, Mr. Neuendorffer, the author, will be happy to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questions about Neubase set in WRITING to the abov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this program, providing the user has includ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0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PECIFY DISK FORMAT REQUIRED: 5 1/4" or 3 1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