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1111  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1  1       1     1  111  11   1  1111    111   1     1   Cannon/M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1111  1       1     1   1   1 1  1  1   1  1   1  1     1 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1        1 1 1    1   1  1 1  1   1  1   1   1 1 1       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111111   11 11   111  1   11  1111    111    11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window - Version 2.2         1985   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window is a "hidden" utility program which remains "resident" in RA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DOS, until the system is re-booted.  Pressing the ALT-0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HELP window showing the availa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is product useful a $10.00 fee is requeste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how this program was written and would like to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, send $3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non/Mi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10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umbia, Mo.  6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feel free to share unmodified copies of this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s.  Any suggestions or comments can be sent to the abov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