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!!!!!!!  WARNING 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, change, or rename any of the EnVision Publish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all its files, and if any have been deleted,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it will NOT rum.  For a listing of all the fil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system, please see file VENDO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