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ME-ANL releas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-1994 by David G.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-ANL is my first attempt at producing a program to help you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.  The release number matches the Tame release i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 is a program that will speed up many multi-tasking syste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effective when you spend some time to tune it.  In th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mostly a trial and error process.  The fact is,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some trial and error.  But I hope that TAME-AN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ome of the guesswor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-ANL is easy to use, but you still need some knowledge of T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results.  When you use TAME-ANL to ru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-ANL watches what it does.  Upon completion, a summ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, and a descriptive report is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d TAME-ANL.R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AME-ANL, simply use the following DOS command lin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_line is any command lin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ME-ANL cmd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think of any way to improve this progra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report file, please let me know.  I may be rea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a comment to the SYSOP on the bulletin board system at (404) 928-92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AME-ANL helped me find out why I had so much trouble Taming Info-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first tried, it slowed down text searches. It apparently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vily even while it is working!  I eventually tamed it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that it only polls for Time on keyboard inputs, but I always wo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I couldn't ever find that magic /FREQ value...  It turns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l rate is HIGHER while it is working!!!  Why????  But true.  Now I k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