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ER C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shareware. This means that you are free to use it for a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period after which you should register it if you wish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ment of �19.99 is required to registe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this software costs �19.99, for which you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complete system and become eligible for postal and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this software print the following order form, complete it an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 a cheque, postal order or banker's draft for 19.99 UK pounds, pay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tthew Prober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1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01256 414072 (8am - 8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EST (V1.1)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Si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sh to register my copy of CTEST (the disk cache evaluator) and enclose a </w:t>
      </w:r>
    </w:p>
    <w:p>
      <w:pPr>
        <w:pStyle w:val="PreformattedText"/>
        <w:bidi w:val="0"/>
        <w:jc w:val="left"/>
        <w:rPr/>
      </w:pPr>
      <w:r>
        <w:rPr/>
        <w:t xml:space="preserve">cheque/postal order/banker's draft for 19.99 pounds made payable to Matthew </w:t>
      </w:r>
    </w:p>
    <w:p>
      <w:pPr>
        <w:pStyle w:val="PreformattedText"/>
        <w:bidi w:val="0"/>
        <w:jc w:val="left"/>
        <w:rPr/>
      </w:pPr>
      <w:r>
        <w:rPr/>
        <w:t xml:space="preserve">Prob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the latest registered copy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720K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1.2mB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[�] Tick appropriate 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name and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n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y/Stat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/Zip Cod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try to respond by the next post, but Uk Residents please allow 28 days for </w:t>
      </w:r>
    </w:p>
    <w:p>
      <w:pPr>
        <w:pStyle w:val="PreformattedText"/>
        <w:bidi w:val="0"/>
        <w:jc w:val="left"/>
        <w:rPr/>
      </w:pPr>
      <w:r>
        <w:rPr/>
        <w:t>delivery. Overseas residents please be patien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