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UPHORIC :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ap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ing tapes: loo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ing tapes: hardwar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ing the Micro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Using the Ja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ele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rogrammable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umping and restor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creen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 Hardware requirements and som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 Performance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 Transfering programs from Oric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4. Copyright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c accepts the following options on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2 : use the second serial port instea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: use a gray level palette for monochrome V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: restart a state (saved with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N : use a speed index of N (default N=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: start a Tele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 : use a Jasmin controller instead of a Micro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: add a joystick on the P.A.S.E interface (on the printer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ed with keys on the numeric keypad (0 for fir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j : add a joystick on the normal joystick ports of the Telest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ed with keys on the numeric keypad (0 for fir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: cube vga mode, special 256x256 resolution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tangular pixels as on the real Oric. DON'T use on 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parameter is considered as a file that should conta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c emulates Oric 1, Oric Atmos, Telestrat and their periphera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lete emulation of N-MOS technology 6502 microprocess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official op-codes, and even hangs up the emulator on invalid op_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will have to plug the virtual power off and on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mulation of the clock, by counting the clock cycle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ed identical to the original oric, whatever cpu you have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paragraph 'hardware requirements'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mulation of the first VIA 6522 : I/O ports, programmabl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d down with clock above, interrupt control (only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s missing, it is not used in the o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mulation of peripherals interfaced to the 6522 : printer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, programmable sound generator access (soon joystick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al emulation of the second VIA (telestrat only) for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 low bits of port A to select memory banks, and port 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mulation of the Reset switch under the oric with F7 key. (Telestr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mulation of the programmable sound generator GI AY-3-8912 :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chanels with original envelopes, and partial noi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 (frequency is not programmable). Also, the emula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rieve the original square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mulation of the Floppy Disk Controller WD1793, and support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4 virtual drives (3", 3"1/2, 5"1/4... size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mulation of the Microdisc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mulation of the Jasmin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al emulation of the Real Time Clock extension (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emulated, since it is quite useless without an IRQ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mulation of the UAL to build the screen image, with all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, including blinking and mode changes (text/hires)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efinition of char se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mulation of the TV with 50 screen refreshes per second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host processor power, only some lines of the scree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ed, or more than a full screen), and a special resolution 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s to retrieve the correct aspect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ing and writing of files on the host by interception of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switch on/off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ic keyboard or programmable PC keyboard switch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wer switch (F8) : complete reset of the o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mp of the state of the oric in two files ('State' for cpu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registers, etc. 'Dump' for the whole memory). Resuming this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d with the -r option on the command line, so you may us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, examine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On the fly' hardcopy of the screen to a .b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ck speed of the oric adjustable, to obtain a faster or slower o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iguration screen to swap disks, with F1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p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ape image formats are used. The first one is for loose tape emulation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age of the bytes saved on a tape by the oric rom routines (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ynchronization bytes has been lowered to 3). This forma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is also used by Amoric, Jean-Fran�ois Fabre's emulator. Nea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 on archive servers are in this format. There is no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 the name of tap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at is more recent, it is a representation of the signal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recorder, sampled at 4800 Hz. It allows a very precise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, mandatory for the (rare) programs that don't use rom routin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eases oric/pc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tapes: loo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surely notice CLOAD looks for the program on the disk of the host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nux). This allows a very intuitive use of all the programs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, even machine language ones and most protec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ad this paragraph to master advanced use, eg. so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several directories, creating multi-parts programs, or using n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AD and CSAVE forward the name given to the host with no modif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use full pathnames provided they are valid on the host ! E.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AD "A:\GAMES\GOBB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AVE "/tmp/release1",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ample above is for Dos, of course. Second example works with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o (try it just to verify you remember Ctrl-T switch to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it is easier to use uppercase for or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re able to sort your oric files, but BE AWARE oric truncates na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hars : chose between long names, one level of directory, or sh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save a program without a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AVE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LOAD it in the same way. Since system hosts do not allow no-nam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kes the name "________" on the host (eight underline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use this feature : you will not remember w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it may be suppressed with the next no-nam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sometimes see this file in a directory, this means th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something without giving it a name (e.g saved game). Under the ho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rename this file to give it a longer lifetime, and juggl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ready have used multi-parts programs if you loaded GOBBLER. Multi-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eside in several files or be catenat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OAD a file containing multiple parts, the command lo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leaves the file opened. Successive CLOAD commands will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s : the first CLOAD command gives the name of the file to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and the first part found in it is loaded. The file is kept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nsidered like a tape (sequential access). This means that a pa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if its name does not match the name looked for. Then if a 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 while the end-of-file has been reached, the system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, and opens a new one whose name is given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o clear ? Let's take an example : assume The Hobbit is a four par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 named HOBBIT on the host. With CLOAD"HOBBIT", you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ad the first part (whatever name it has). This part exec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next three parts (with machine language instructions in this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ume you want to restore a game you saved the day before : The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OAD command, it wants to load a no-name saved game bu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file has been reached. So, a new file is opened (her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-name" file), the first program found inside is loaded (a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) and the file remains opened (The Hobbit will load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s, this is how it stores the state of a game).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, you usually don't have to worry about this behaviour, it is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obot with direct access to your tapes, it inserts the tape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er, and then you have to go sequential through the whole ta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explained above will only be useful to you if you build your own "ta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CSAVE ? Because you don't want to write your programs an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not in your precious "tapes", a new file is opened for wri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CSAVE command is issued (with the name given of course).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atenated in a single file, so (if this were the resul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may use host commands for that, e.g 'cat' under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 /B' under Dos). The exception comes with no-name CSAVEs : first C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the program in the host's ________ file (eventually remov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), but next no-name CSAVEs will appen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apes: hardwar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creen (accessed with F1) includes a virtual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ols allowing fast rewind and forward, record, and a counter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tape. Select 'Hardware tape' on the screen, then choose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the file selector (unless you want to create a new t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tape is straight-forward: note that the tape player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y' button, this is because the oric has a remote control relay (so, '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always pressed). Just use CLOAD"" to load the first program on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AD"program_name" to load a particular program. Thank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you don't need to stop the tape player after reading a program,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a tape requires more care, as for real tapes. You hav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utton on the configuration screen (it switches to reverse video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ing your CSAVE command. As for reading a tape, the remote control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recorder's motor until the CSAVE command is launched, and sto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the command is complete. Be careful, however, don't forge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button after your recording, or you risk to erase a tape dur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D command ! Be careful again, if you want to record a program on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ape. Position the tape counter to a blank area, like the end of the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eras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put only one program on a tape (or the parts of a program)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epare a tape for a real 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n't forget to protect your valuable tapes against writing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ccess rights of your host system (chmod command under Linux,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 are files on the host, reproducing the bits of a MFM disk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). Disk images of an old format might still be found on so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nd some Oric-&gt;PC transfer tools still produce the obsol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upported by euphoric anymore): you need to convert old ima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c2mfm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 usually have a ".dsk" suffix, but this is not mandatory: Euph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signature of the disk in the 256 byt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a disk image: grabing it on a server, bui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oric-&gt;pc transfer, or formatting a new disk with euphoric (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disk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 new disk in euphoric, just launch a format command in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is way you create a disk image without name (the name is ________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st). When you exit euphoric, I suggest you rename the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write-protect your virtual disks: under Dos, use the ATTRIB +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t the read-only attribute; under Linux, access right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and group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the Micro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disc controller forces the oric to reset on an 8 KB eprom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cDisk.ROM file (it is an image of the eprom), whose code tries to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rom the first drive. Sedoric is the most advanc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and the most used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Microdisc controller, you just need to ente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 on the command line. Disks are inserted in the successiv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max), and the oric will boot o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, you can eject and insert new disks,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be careful not to swap disks during a disk write: you would dam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same way as real disk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the Ja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euphoric with option -j on the command line to use a Jasmi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smin controller also has a 2 KB eprom (you should have a Jasmin.ROM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force the oric to boot when powering it. The oric start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en no disk controller is connected, and you have to wait the 'Ready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n press the Jasmin boot button (F6 on the emulator). Of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ing the Tran DOS should be present in the fir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le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still don't know, the Telestrat is the latest Oric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Eureka company, when Oric UK didn't exist anymore. However,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in UK (codename IQ64), and the computer should be named Str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erb machine is upward compatible with the Atmos+Microdisc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apabilities: cartridges (all the system software is on cartrid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loppy disk controller, RS232 and Minitel interface, joystick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A real time clock add-on also exists, and it is emulated by eupho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strat needs at least one cartridge in order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c doesn't know about cartridges, but uses a more flexible wa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mory banks. It looks for any Bank1, Bank2... Bank7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ORIC environment variable, and handles them as rom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ssing rom bank file gives a free bonus 16 K ram ! So if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mon image in Bank7 and an HyperBasic image in Bank6, you will have 6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banks ie a total of 48 + 6 * 16 = 144 K ram (however, Bank0 is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usually contains StratSed), surely the cheapest ram you have ever se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strat boots on bank 7, ie the Telemon firmware. This one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other banks, displaying their copyrights, and trie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sed operating system from the first drive to bank 0. If the dis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lso has a BONJOUR.COM file, it is executed, otherwise the ba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number is started (but not #7), usually it is bank 6 with the Hyp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Latest versions of this bank display a menu offer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elematic software (if it is present) or a language bank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, an other menu allows you to choose HyperBasic or the Tele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(if present). TeleAss is usually in bank 5 and TeleMatic in bank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Linux, I suggest you use symbolic links to juggle easily with b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ame your roms Telemon2.3, Telematic, Hyperbasic, Forth, Tele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oric, Basic1.1, etc. and make two symbolic lin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Basic1.1 Bank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Stratoric Bank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telestrat with a Stratoric cartridge. With such a scheme,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to accidentally destroy any rom when switching from one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just delete the links Bank6, Bank7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Telestrat instead of an Oric1/Atmos just need an additional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The Telestrat is designed to work with floppy dis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ive at least one stratsed image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rtual telestrat has 4 drives, so some tools that install a ram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 don'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 here, file Printer.Out will cumulate all output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e first NUL char during power on...). You will then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 with the host, or do some post-processing. The PA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isturb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c emulates a joystick with the numeric keypad (2,4,6,8 to move and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). I prefer this because Oric joysticks are binary joysticks while PC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mulate a joystick on a P.A.S.E interface (on the printer port)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strat has two joystick ports, use the -tj option to emulat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strat has an integrated serial controller, which communication 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either a V24 port (standard EIA levels) or a Minitel port (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uphoric, the signals of the serial controller of the oric ar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rial port of the PC: default is first serial port, but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rial port with the -com2 option on the command line or chang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doesn't have a Minitel port, but you just have to plug a PC/Minite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elematic software for example (however, ring det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emulator yet, this prevents you to use the emulator h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emulator in Atmos+disc controller mode, the seri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able too, like if you Atmos were equiped with an serial add-on (6551 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ddress $031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ogrammable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keyboard emulations are managed by euphoric: the simplest one us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pping as the real oric keyboard (US keyboard), I suggest you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. Differences from the real Oric keyboard are: arrows location, 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f the Oric is replaced by one of the Alt keys of the PC, and the idio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f the extended PC keyboard is under the shift instead of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eyboard emulation is programmable and allows you to have WYTIWY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("What you type is what you get" !), so national keyboard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c looks for the Keyboard.def file and uses the mapping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found, euphoric will use the original US mapping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oric. A Keybfr.def file is bundled in the package, it shoul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a keyboard mapping for your nation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rogrammable keyboard allows for a faster typing on your ori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know the keyboard routines of the Atmos prevent you to type a seco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rst one has not been depressed yet. Euphoric's programm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release of the first key when a second one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is is that this emulation doesn't allow to play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several keys pressed simultaneously, you have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 this case. So I suggest you use a Keyboard.def file, that 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ypings, and use F3 to switch to a direct mapping when you start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umping and restor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during the emulation will make you save an euphoric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emulator. Actually, both the contents of the memory a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components are saved to two files: State and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art euphoric later, with -r option, to restart at the exac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quit. Of course, you need to restart with the sam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restart an Atmos state on a Telestrat. If you use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restart euphoric with the same disks in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tart euphoric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c -t hypercat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quit by hitting the F9 key, 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c -t hypercat.dsk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start with the dump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creen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PrtSc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MP file is generated, each PrtSc creates a new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1.bmp, Screen02.bm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Hardware requirements and som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:</w:t>
        <w:tab/>
        <w:t>Euphoric runs with every VGA compatible card, in 320x240 mode X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x256 mode Q (no need to use this mode on an LCD,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rectangular 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:</w:t>
        <w:tab/>
        <w:t>Euphoric runs on every 386 compatible cpu (even 386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if your cpu is not powerful enough, you will not see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! (the emulator wants to be synchronized with the real o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has no time to refresh the screen) This is the case with 386S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to use a slower oric, please read 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ther hand, the more powerful your cpu, the bigger scre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you have : no cpu cycle is lost, as soon as the emulator has d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virtual oric time quantum, it refreshes the scre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real time qua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c is written in machine code optimised for the 386 (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ccesses and branchs). I will perhaps write a 286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, emulating a bare Oric with tapes, but don't ask for mirac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run at speed index 100 on a 286 running at 16 MHz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pective of developing for a 286 under DOS is not appeal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:</w:t>
        <w:tab/>
        <w:t>The programmable sound generator of the oric is emulated with 2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 synthesis on an Adlib compatible card (so SoundBla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cards work too). People have run it with a GUS car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lib software emulator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 Performance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een keeps black, and if you can still exit with F10 ke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not fast enough. In such a case, Euphoric does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fresh the screen, particularly when in tight loops accessing 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the -s option and a smaller than 100 speed 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edoric on an Atmos, or if you use a Telestrat, you may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rate is lower than on an Atmos with tapes, this is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witching (or rom/overlay ram switching) is used a lot on thes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uphoric adjust its p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doric, you can use the QUIT command, this frees the keyboar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the interpreter loop of these costly switches (however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use the function keys of Sedoric, and you will be oblige to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doric command with '!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 Transfer programs from Oric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3"1/2 or 5"1/4 drive on your Oric, no doubt you already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sk tool allows you to read your disks on a PC, making image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3"1/2 or 5"1/4 disk drive, I suggest you use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elow. This is the most reliable, and fastest way. Reading tap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has proven only effective with high quality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allows you to transfer a whole tape (or a part of it) to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3" disks, there is a similar program written by Philippe Me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? Ok, let's proc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uild your c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</w:t>
        <w:tab/>
        <w:t xml:space="preserve">DB25 </w:t>
        <w:tab/>
        <w:t>Oric 20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3 (D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5 (D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7 (D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9 (D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1 (STRO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19 (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-25</w:t>
        <w:tab/>
        <w:t>2,4,6,8,10,12,14,16,18,20 or just one of it (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others pin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know the position of the Oric pins : when you look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(male) at the back of your Oric, here is what you se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4 6 8 10 12 14 16 18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3 5 7  9 11 13 15 17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if you already have a PC&lt;-&gt;PC parallel link, you may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dd a small Oric-PC converter, which you will connect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c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25</w:t>
        <w:tab/>
        <w:t>Oric 20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3 (D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5 (D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7 (D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9 (D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1 (STRO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19 (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-25</w:t>
        <w:tab/>
        <w:t>2,4,6,8,10,12,14,16,18,20 or just one of it (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chose to only ground one of the 18-25 pins, be sur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connected from end to end when connecting the whol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On your Atmos or Oric1, type the following sm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DATA #20,#6A,#E7</w:t>
        <w:tab/>
        <w:t>' replace by #20,#CA,#E6 on Ori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 DATA #A9,#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 DATA #8D,#00,#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3 DATA #20,#1C,#E7</w:t>
        <w:tab/>
        <w:t>' replace by #20,#7D,#E6 on Ori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4 DATA #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DATA #8D,#01,#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 DATA #AD,#00,#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DATA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8 DATA #29,#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 DATA #8D,#00,#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 DATA #A9,#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 DATA #2C,#0D,#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 DATA #F0,#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3 DATA #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4 DATA #8D,#00,#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 DATA #4C,#08,#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 FOR I=#B800 TO #B8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5 READ A : POKE I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5 CALL #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Start the oriclink utility on the PC, type RUN on the ORIC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 button of your tape recorder. When you want to stop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RESET button of your oric (under the box) et a key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a tape image (image.tap) directly usable with euphoric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You may try to convert the tape image to a more compac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2oric tool. However, this is not always possible, some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the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Linux users : as every program that needs to access physica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oriclink must be run with root privileges. Run it as root o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id bit (ie. chown root oriclink ; chmod u+s oriclin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 Copyrigh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c is copyrighted Fabrice F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phoric is developed under Linux, free Unix with the whole GNU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articularly the gas assembler and gcc C/C++ compi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better code than Borland and Micro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urce (apart few details) is assembled with djgpp, DJ Delorie'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environment to Dos, and runs in 32 bi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O routines (fopen, fread, fwrite...) from the standard C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"The Regents of the University of California" (UCB), that's why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duct includes software developed by the University of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and its contribu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from the FSF is included in this program, it doesn't fall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, nor the GNU Library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lib library (Harm Hanemaayer) is used under Linux to switch to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no library other than libc.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of the Adlib code is borrowed from Gerton Lunter's Spectrum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the kindness to send me hi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nathan Haworth, Laurent Chiacchierini and all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 who make the Oric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ub Europe Oric/Jean Boileau/33 av Henri Barbusse/93140 BONDY/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ub Europe Oric UK/M.Jonathan Haworth/3 Madingley Road/Cambridge/CB3 0E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Dave Dick and all the members of O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c User Monthly/Dave Dick/65 Barnard Crescent/Aylesbury/HP21 9PW/En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esters for their suggestions, particularly Philipp Mulrane, B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bot, and Vaggelis Blathras who wins the contest of perfectionis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enerous supporters : Roger Barbier, Simon Guyart, Jeremie Pet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Fevrier, Pierre Guyon, Andre Fr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c is giftware, freely distributable. However, it's copyrighted and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to make profit with it. If you paid for it, you should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medium, there are better ways to spend your money, eg.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.. I accept donations sent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brice F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 bis, chemin de Pa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170 TOURNE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