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brief orientation to downloading softfonts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teps to downloading a sof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nd the PCL command that identifies the softfont:   &lt;ESC&gt;*c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a number for #, ie 1 to start:  &lt;ESC&gt;*c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se into a file, I suggest FONT1.DAT.  If you use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write the file, use CTRL+P then ALT+027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SCAPE character.  When you copy this file to the prin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  (Binary) switch, ie, COPY /B FONT1.DA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copy the desired font itself, this is the font you are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ont 1 (in this example) ie, LOGO.FNT 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it or it is called. Here again use the COPY /B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:  COPY /B LOGO.FN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nally, send the PCL command that notifies the printer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omplete and to make it a permanent fon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&lt;ESC&gt;*c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placing this in a file called PERM.DAT, creating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n #1 above.  Here also, use the COPY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placing these in a BATCH file to be call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L soft fonts.  Add as many as you need and have printer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OWNLOAD.BAT to download 3 soft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Loading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FONT1.DA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LOGO1.FN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PERM.DA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FONT2.DA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LOGO2.FN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PERM.DA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FONT3.DA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LOGO3.FN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PERM.DAT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Font Download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use I have included some sample files to use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1.DAT For D/L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2.DAT For D/L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3.DAT For D/L fo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.DAT To make fon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same PERM.DAT is used over and over - needs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If ECPage Font ID#26 is a Download #1 fon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download it as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