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/8 and MASM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7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6.0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the most aggressive optimizations that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. Every time Microsoft comes out with a new compil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reaks, and we have to back of of our optimization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(earli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earlier versions. These probably need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C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new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def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ave memory, Fractint overlays data. The FCODE type 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overlayed data is used immediately. If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data is passed to a routine in a different over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verlay swaps out, the data with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AIN2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1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C        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SETUP.C       how a fractal is calculated, look in here. 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speed-em-up support for special fractal types is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B.C     - Arbitrary precision fract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P.C     - El Grande fractalspecif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.C          - Ant autom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IM.C         - Inverse julia and orbits window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YS.C         - L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.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F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F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APUNOV.ASM   - Lyapunov speedup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H         - Complex 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PLX.C        - 4D Hyper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LT.C        - Wes Loewer's arbitrary precision library. All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LT.H          exists as C also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C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C.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        - RDS stere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C      - Autokey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   - All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  - Al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. For overlay reaso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is now in FRAMAI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