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HUNK Project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GRAFFITI ART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2 - June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1995 ARATUS CL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T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fiti Artist nee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about 600K base RAM (maybe le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256K VGA graphics card for LOW-RES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1MB SVGA graphics card for HI-RES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PCX 256-COLOR FILES are supported.  To use PCX file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make sure they use the 'STANDARD-256'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mouse button activates menu items.  The righ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s and returns to the menu.  It also returns to the main menu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.  Hold down the left mouse button to use brushes. 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move your cursor SLOWLY.  Choose colors from the color menu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desired color.  And if you are not 100% lost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have fun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ut n'paste, fonts, and geometric shapes.  You can get that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wher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fiti Artist is 100% user-supported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fiti Artist was programmed in C using the Fastgraph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Library by Ted Grub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LEGAL STUFF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not modify the archive or 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ust not charge anything for this archive or for the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except a nominal medi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'AS IS'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.  YOU ASSUME THE ENTIRE RISK AS TO THE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HAREWARE AND MAY BE DISTRIBUTED FREELY VIA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SERVICES, CD-ROM ARCHIVES AND SHAREWARE CATALOGS. COMPUTER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 MUST CONTACT THE AUTHOR TO NEGOTIATE A ROYALTY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GRAFFITI ARTIST v2.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LAYERING - Blend and paint multiple images o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 TEMPLATES - Bound paint regions using 2-color 'stencil'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- Use it to eat through paint to underly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20 NEW BRUSHES - Like jelly, scalpel, rust, alien, mist,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tus Cl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Fairmoun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boro, NJ 08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