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Y_CTRL_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BK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J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Q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V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HFT_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J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Q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V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D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F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F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F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F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F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F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F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F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F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F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F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F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F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F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F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F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F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F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F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F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HIFT_F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HIFT_F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HIFT_F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HIFT_F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HIFT_F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HIFT_F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HIFT_F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HIFT_F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HIFT_F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HIFT_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HIFT_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HIFT_F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D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D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