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7675935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06648172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