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1995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.DOC, VENDOR.DOC, LICENSE.DOC, and SYSOP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ertaining to distribution o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(TM), IRQInfo(TM) SwapIRQ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380-2666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8623 (Voice)                     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0124 (FAX)           Internet: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Mouse Reset on PortInfo Exit - /MR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e IRQ Scan - /NoSca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ESP port - /ESP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I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Wi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 &lt;Path&gt;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4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500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2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5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-5040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5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Communication Setup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5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1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2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300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 and Custom Programming Servic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ech 16650 UART 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 Instruments 16750 UART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and OEM license agreements are available for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included in the CTS Serial Port Utilitie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DOC or contact CTS, 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itional features in PortInfo includes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est that makes sure that Windows is setup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suggests specific changes if an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IOS_FIX includes the Windows Setup Verifica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Interrupt Mapping utility. IRQInfo detects nearly all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nd accurately displays their IRQs. IRQInfo includes t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and parallel ports, sound cards, scanners, the mouse, h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s, network cards, SCSI devices...just about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s an IRQ. Due to the type of testing performed by IRQInf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runs in DO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ersonal and business checks from US banks, money ord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ip 2nd day AIR COD in the US (please add $10 for COD &amp;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, and be sure to write "COD" on the order form.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uroCheqs, American Express and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, accredited schools and US government agencie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$5 service fee on purchase orders for 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The CTS Modem Utilities (late 19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/Handling: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national (all others, AIR)    10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heck __    Money Order __    EuroCheq __    Discover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__   American Express __   MasterCard __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, FAX, Email or ca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Computer Telecommunication Systems, Inc.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3847 Foxwood Road, Suite 1000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Duluth, Georgia  30136-6100 USA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Voice: 1-770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FAX: 1-770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.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stro, Wayne Fulton, Dan Landiss, Earle Robinson and Tom W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is application possible through their dedicated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The CTS Serial Port Utilities would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r reliability as they do without the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nvested 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650, 16750, the T/Port, Hayes ESP (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), the Practical Peripherals HSSP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in many computer systems will not accurately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(Com) ports in the computer. Man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om3 or Com4, a few will fail to detec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fter a control-alt-del, and nearly 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urately the ports if they are not installed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Com4 will be assigned to Com3 if no real Co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). This can cause any number of problems in DO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. BIOS_FIX can be run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ensure that the serial ports are alway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of BIOS_FIX also tes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INI file to make sure that th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are properly set for Windows operations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quired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all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4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ternal modems occasionally requir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 reset before running PortInfo to obtain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If you observe a problem where PortInfo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 internal modem or the IRQ used by the mode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ResetMod(em) utility before PortInfo.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es not work, then either turn the computer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on to perform a hard reset, or, if the compute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Force a Mouse Reset on PortInfo Exit -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ccasion, a serial port mouse driver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fter running PortInfo. If the mouse stop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PortInfo, use the '/MR' comman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eset the mouse just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Skip the IRQ Scan - 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9 Search for ESP port - /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ESP" command will instruct PortInf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for a Hayes ESP-compatibl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ortInfo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registered versions as indicated. Thos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Professional" are designed to allow fast check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 via different batch fi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T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T" command will cause PortInfo to do a "long test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hard to find conflict. The long tes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 hours / port (this may be best run overnigh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report any conflicts that are detecte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"spurious" interrupts. Spurious interrupt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a number of sources (including PCMCIA devic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several occur when testing one particular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may indicate a second port loca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ID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ID" command will tell PortInfo to display and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the modem identification commands (ATI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Win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Win" command will force PortInfo to not look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Window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&lt;Path&gt;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a lengthy search of the hard disk, PortInf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look for the Windows SYSTEM.INI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Windows" directory. If Windows is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 disk drive, then specify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PortInfo on the command lin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SYSTEM.INI file in "D:\win311", run "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d:\win3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?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??? is displayed, then PortInfo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the port to generate any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The port assign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with the DOS_COM and DOS_SWA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etected a problem wit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, then a &lt; will appear be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. The easiest way to fix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tall the BIOS_FIX (included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(depending on the ESP version).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nctionally equivalent to a 16550A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d mode. The ESP port dete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by using the /ESP command line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new UARTs are detected by PortInf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version 3.0. The StarTech 16650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hanced 16550A" that includes 32 byte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flow control and a higher data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ly, this UART is not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, so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. This part is reported as "ST-6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new UART is the 16750 from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s. This UART provides a 64 by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utomatic flow control and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. This part is reported as the "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 (for 1655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; the StarTech 16650 and TI 16750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rigger levels if they are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hanced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normally control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unication progra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updates the BIOS data area to accurate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erial ports detected in the computer, re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s the port to the default DOS values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in the AUTOEXEC.BAT file so it is run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restarted - this will ensure tha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s are always ready for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gistered the SPU, then BIOS_FIX can al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 SYSTEM.INI file each tim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This will make sure that nothing has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etup that may cause a problem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 /?" 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so see the BIOS_FIX and DOS_SWAP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ways of changing the BIOS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. If no port appears at that add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, however, then the serial port or modem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rupt snooper" utility like our IRQInf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devices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7 Message PI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can use your mouse or your mode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mouse and modem ar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(IRQ). The mouse must be on an IRQ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. The normal solution i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a different (preferably unused) IRQ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GOOD interrupt identification utility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 our IRQInfo product (available at a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PU custom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8 Message PI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message is displayed only during a '/L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ng test). This indicates that some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may be generating "noise" o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ines. This report is provi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experienced "techie" who is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wn an intermitt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n some cases, this is due to a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ing conflict (eg, two Com1 ports)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by other means. Other causes may be a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design, a noisy power supply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e system. They have also been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CMCIA modems that are working acceptab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urious interrupts are reported for all port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ppear to be working without problem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is message. If the report only appear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erial ports, then there may be a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is port. Try to test for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conflict by disabling or removing the known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nd retest with PortInfo. If the por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then there was a conflict. If the problem g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, but there is no other port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ay be indicative of a pending fail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3 Message PI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re is a serial port installed at Com4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ing interfered with by the video card.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rds that emulate an 8514/A displ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dress as the normal Com4 port (02E8h)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address must be removed or re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"non-standard"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4 Message PI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is a messag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xBase=" statement exis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references a serial port that is at a "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" address and was not defined for PortInf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_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dd a "CTSCOMn=/A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y the message to the AUTOEXEC.BAT fil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IOS_FI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 is also affected by the port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by the BIOS is the first prior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es. So, if the BIOS is not install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Windows may have commun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ort should use the normal Com1 addres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lease of Version 3, PortInfo will now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essage suggesting use of BIOS_FIX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not recognized by the BIOS or are being iden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 o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olete - Removed from Version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The BIOS is not detec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properly. See the discussion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this can have on compu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BIOS_FIX utility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nsure that the serial ports ar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the bios and initi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Windows 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s of PortInfo and BIOS_FIX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e Windows communication 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PortInfo is used to test the system and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dentified problems. BIOS_FIX can then b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to "monitor" the system. BIOS_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the port addresses and IRQs used by the por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pares them to the way Windows will use the port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or software configuration chan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will detect the change and alert you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1 Message PI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single serial port wa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un "PortInfo /0" to test 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2 Message PI-7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Another informational message to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serial ports are not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esolve the hardware problem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nterrupt as described in other PortInfo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3 Message PI-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et another informational message to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at PortInfo did not check the SYSTEM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will appear when PortInfo can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PortInfo looks (by default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Windows" for the SYSTEM.INI file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at directory, the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with the "/Win &lt;path&gt;"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elsewhere in the User Guide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4 Message PI-7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PortInfo has detected that chang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the listed changes to the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sing a stand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5 Message PI-7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port assignments made by the BI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SPU utility BIOS_FI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modems and devices present a new challenge for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t this time, there are a number of problems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echnology that are primarily related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work together. That is, the compat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IOS with the PCMCIA devices and drivers still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o before the devices truly becom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is helpful in determining 1) how to configu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device; and 2) to determine if the device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. However, conflicts with other devices can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rtInfo by the PCMCI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 concern on portable computers is the variou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eatures designed into the BIOS. In many ca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isable the power management featur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ommon problems are ports that "disappear" aft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power-saving mode and an inability to re-awak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detecting activity on the serial port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experienced modems that "disappear" while the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 In many cases, the only solution I have found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 the computer. Rest assured that we are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is area for better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ood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our IRQInfo program can be very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770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July, 1995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OEM and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a collec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The "Modem Utilities"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modem test package plus support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some of the "stickier" problems that occur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to let us know what you'd like to se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provide background and tutori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. They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reduce file size, but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