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2FONT.ARC         Convert PCX Pictures to HP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                  James Bumgardner 08/1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in this archive copyright James Bumgardner 19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sonal/non-profit use only.  Commercial Users ma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t 818-846-7781 for licens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brush is a registered trademark of 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atest Version can be found on Cooperworks BBS 608-271-3685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JAB 08/1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aseline Marker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JAB 08/1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- PCX2FONT no longer crops bottom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ed how to enter a double quote with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or thin characters are support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mplete handwriting samp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including HANDWRIT.SFP, since this can be made from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   JAB 08/0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2FONT.DOC</w:t>
        <w:tab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2FONT.EXE</w:t>
        <w:tab/>
        <w:tab/>
        <w:t>Bitmap to Fon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PCX.EXE</w:t>
        <w:tab/>
        <w:tab/>
        <w:t>Font to Bitmap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WRIT.PCX</w:t>
        <w:tab/>
        <w:tab/>
        <w:t>A Scan of my Hand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WRIT.CTL</w:t>
        <w:tab/>
        <w:tab/>
        <w:t>Control File for HANDWRI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FO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a monochrome PC PAINTBRUSH file to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+ portrait soft-font.  Possible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ckly create a font by drawing it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vert a scanned image of your handwriting to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is what the program was originally creat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vert scanned characters from a book to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vert PC Paintbrush fonts to HP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ing the included FONT2PCX program, edit an exist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PC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must be spaced far enough apart so a bo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round each one without touching another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WRIT.PCX is a scan of my handwriting (which is terr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acceptable to PCX2FONT.  A separate control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CTL) indicates which ascii character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  For example the file HANDWRIT.CT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 C D E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 I J K L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 Q R S 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 c d e f g h i j k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" # $ % &amp; ' ( ) * + , - .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; &lt; = &gt; ? @ [ \ ] ^ _ `</w:t>
      </w:r>
    </w:p>
    <w:p>
      <w:pPr>
        <w:pStyle w:val="PreformattedText"/>
        <w:bidi w:val="0"/>
        <w:spacing w:before="0" w:after="0"/>
        <w:jc w:val="left"/>
        <w:rPr/>
      </w:pPr>
      <w:r>
        <w:rPr/>
        <w:t>{ | }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X2FONT, enter a comman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PCX2FONT HANDW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new font HANDWRIT.SFP using the image HANDWRI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file HANDWRIT.CTL.  You may also separat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control file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PCX2FONT HANDWRIT.PCX OUTPUT.SFP TES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2FONT [options] pcx-file [sfp-file] [ctl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>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##</w:t>
        <w:tab/>
        <w:t>This indicates the pitch in dots (300 dpi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ed, PCX2FONT will use the average fo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##</w:t>
        <w:tab/>
        <w:t>This indicates the height in dots (300 dpi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ed, PCX2FONT will use the maximum heigh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##</w:t>
        <w:tab/>
        <w:t>This indicates a value to add (or subtac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width to compute the X-Delta (amou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moves after printing the letter).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xxx</w:t>
        <w:tab/>
        <w:t>This option indicates which characters hav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ical breaks (splits) in them.  If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and PCX2FONT doesn't know it, it will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as two individual characters, and the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maining characters on that row will be out of sy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 the -S with the characters that are spl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&gt; PCX2FONT -Sabcde tes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-S option is not used, the double quote (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ed split by default.  To include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-S option, precede it with a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&gt; PCX2FONT -Sabc\"de tes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Turbo-C will not parse the command li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urn the double quote default off, use -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2FONT identifies individual letters by the white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s them.  Each row of letters must be separated b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to draw a horizontal line between them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correctly, you'll get the error message "Mismatched R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each row, each letter must be separated by enough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a vertical line between them.  If any letters are to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, you'll get the error message "Can't find l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a baseline by preceding each row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icture by a small dot (4 X 4 pixels or les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line position.  This is especially useful for fo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 of descenders.  Otherwise, PCX2FONT will guess at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 for the regular descenders Q, g,j,p,q, and y.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cture HANDWRIT.PCX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lace a period or apostrophe at the beginning of a row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ight be confused with a baselin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2PC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a HP Laserjet+ Font to a monochrome PCX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 Paintbrush.  Through the combined use of this program and PCX2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C Paintbrush as a font editor, taking advantag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s.  I do not recommend this procedure for well-constructed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will lose the pitch and left-offset information, and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look somewhat cruder than the original when printed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programs in conjunction with a good font editor to mak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n existing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program to extract letters from a fon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C Paintbrush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FONT2PCX [options/filters] sfp-file [pcx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</w:t>
        <w:tab/>
        <w:tab/>
        <w:t>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</w:t>
        <w:tab/>
        <w:tab/>
        <w:t>Reverse the colors (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</w:t>
        <w:tab/>
        <w:tab/>
        <w:t>Add Baselin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ab/>
        <w:t>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ab/>
        <w:t>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</w:t>
        <w:tab/>
        <w:tab/>
        <w:t>Alpha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ab/>
        <w:t>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</w:t>
        <w:tab/>
        <w:tab/>
        <w:t>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ab/>
        <w:t>High Chars (ASCII value 128+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FONT2PCX -C HANDWRIT.SFP CAPS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2PCX will normally extract ALL characters, unless you us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