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VE F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C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S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 David C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inds both coefficients and exponents for a curve of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y the least squares definition of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ontains functions for creating and revising it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.  There is also a function titled "Display any ASCII fil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data field is read from a data file.  Each data poin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anied by a key piece of information, which uniquely ident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read in any number of data files and only 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containing information for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orks with or without a math coprocessor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coprocessor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the program by changing to the directory or dr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yp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an be installed on a hard drive by using the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all of the files to the desired location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rocess of using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Create data files.  The data in the data files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keys would be if you wanted to find an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the price of your favorite stock, you might want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uld be used to predict, such as Gross National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ea in China.  The price of your stock would also b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by month.  You would key these values by the date that they are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would have a file with the price of tea in China dur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 The month would be the key value.  Once you had several fil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month, you might guess that the price of your stock v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the GNP times the price of tea in Ch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don't have all of the necessary data (due to ir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Bejing Times), the program will still work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into account those months, for which you hav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ithout bothering you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Type in an equation.  For the example abov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=A*G*T+B or S=A*S^C+B*T^D+E where S is the stock price,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P, T is the price of tea in China and A through E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omputer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Specify which letters represent known data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data files.  S, G &amp; T in our example are read fro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D are computed exponents.  A, B &amp; E are computed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Input file names for summary and analysi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file contains the stuff put on screen at the end of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computed numbers and the average &amp; maximum deviations (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well the equation fits the data).  An analysi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s, actual values (for your stock) and computed values.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ad into many popular spread sheets and grap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graph the data to better see how well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.  For computed exponents, input starting val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quation to be input consists of character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both known pieces of data and numbers to be calc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quals sign "=" and any valid operators 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erator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: addition             *        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: division             ^         :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()   : natural log          log()     : com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()  : square               sqrt()    :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()  : integer part         frac()    :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()  : absolute value       exp()     : exponent o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 trigonometric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()  : sine                 arcsin()  :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()  : cosine               arccos()  :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()  : tangent              arctan()  :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trigonometric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in() : sine                 darcsin() :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s() : cosine               darccos() :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n() : tangent              darctan() :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subtraction is not a valid operation, consta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ation may also contain sets of "()", "[]" or "{}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preted as controlling the order of operations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 * c + d                   a * b ^ c + d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 * ( c + -1*d )            y = slope * x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s * ( 1.234 + x )^e + i     y = c * sin(x)^e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B*C^D+E*F^G+H*I^J+K*L^M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gives an example of the steps to actually do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once the input file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enario is that two input files named "X.DAT" and "Y.DAT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and you want to find the values of c, d and n fo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c*x^n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 is to be taken from the file Y.DAT and x is to be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X.DAT.  The variables c and d are coeficients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d the variable n is an exponent to be computed.  For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you expect the best value to be slightly over 1 so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initial value of 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n double quotes "" is what is actu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rectory containing the input files, type "CUR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type "2", cooresponding to the men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 curves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give a prompt asking you to enter a vali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 = c*x^n +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a prompt 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s "y" a known value to be input from a data file (y/n)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y" then it asks for a file name and you type "Y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me prompt is repeated for the variable c and you reps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n".  For the variable x, type "y" and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DAT".  For the variable n and d, also respond by typ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w asks if you want a summary file and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respond "y", it will then prompt you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should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ter an initial value for exponent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ny valid non-zero double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by typing your guess of "1.2" .  There is n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c and d because the optimal coeficient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east squares method, where as the exponents are va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verage deviation between the left and r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 how many decimal places do you want calculated values (1-38)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pond by typing "10".  The program will vary exponen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 exponents until the variations are less than ten to the power 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mit of the machine precision, (about 15 significant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is satis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isplay the values of the coe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s they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computation is completed, there should b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urvefit complete for the equation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nearly identical to th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you should get a prompt asking if you want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file is an ASCII file consisting of a header and up to 6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s identifying what type of key and data value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field can be of any of these types.  The data fiel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urve fitting only if it is of type real or integer.  Integ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treated by curve fitter as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data points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descrip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first)&gt; &lt;data value (fir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second)&gt; &lt;data value (secon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last)&gt; &lt;data value (la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mmary file is an ASCII file, which contain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displayed on the screen at the end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qua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viation = &lt;average deviation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viation = &lt;maximum deviation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&lt;letter in equation&gt; taken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data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 Exponen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&lt;letter in equation&gt; = &lt;value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exponent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&lt;letter in equation&gt; = &lt;value (real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coefficient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alysis file is an ASCII file containing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known values to the calculated values for the proper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sis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data points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a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integer - same as data fi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integer - same as data fi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first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second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last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known deficiencies with the program that I hope to ge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n the futu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There is no global search routine incorpo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There is no perturbational routine to aid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 in complex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Many functions are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The exponents that are found represent local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o pick your initial values wisely, or try a few that you th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igh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Only exponents can be optimized.  Thus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xponent or a coeficient can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 There are no descriptive statistic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It is up to the user to determine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use.  The computer can not suggest a reason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There must be at least one linear coeffici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to the best of my knowledge, for what this program does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URVE F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generally finds the coefficients of best fit for each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quation and finds the exponent of best fit for any variable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nents are gotten through a multivarible simplex minimization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efficients are gotten at every step of the way through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least squares method (mathematically equivalent to linear reg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theory shows that an equation should have a particula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work with that form.  However, if you don't know what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want to fit your data by a brute force method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Have the program find a coefficient for every te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Have the program find the constan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generic most powerful fitting is one in whic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consists of a fitted coefficient and a single variable with a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 .. and then the constant term is added on.  This is ofte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ecause the most parameters are being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Remember that you can fit anything if you are fitt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n there are items in your data set, however this f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when applied to new data points falling between or pas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s.  For best results always make sure that you have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a points than the number of parameters that are being f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be fool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2.1 of this program is being offered FREE to the worl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 ... etc, etc, etc.  Version 2.1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 and everyone, as long as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leted version 3.1 of this program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ersion 3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Nonlinear parameters other than expon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t does global searches for nonline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id, Monte Carlo or anealing sear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buy version 3.1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85 Fair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emos, MI 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pecify what size and density of disk for me to sen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disk containing version 3.1 (or whatever the most recent versio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 and documentation files.  This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past the version that I send you, but I will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future versions.  Please, send cash, check or money ord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ccept credit card orders.  Version 3.1 is sold as 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you can also reach me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young@slater.cem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