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 Version 1.30 -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y should you bother to read about anoth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? After all there are hundreds of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are general purpose. Some are specializ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or application. You may have even found a favorite,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very respect. If not, then here are some reasons for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loser look at M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 No existing programming language ha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ptured your approach to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 You are looking for a simple, block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nguage with a goo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 You want to be able to write powerfu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 You don't think that a languag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ve a complicated syntax to b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 You are looking for a languag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tended and defin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 You are tired of a language,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ors, telling you how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 You are interested in programming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ir own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 You want to design your own language</w:t>
        <w:tab/>
        <w:t>and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o it the best features of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there are dozens of other reasons to take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at Max. Remember, the source to the Max interpr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vailable. If there is something you don't lik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change it. Now, back to the 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x is a general purpose programming langua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C, LISP and the spirit of BASIC. It is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place any of those languages. Instead it is design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ople think about programming languages and to consider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 of the language affects the design a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written in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x was developed out of frustration with the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nsistencies and restrictions of modern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provides the framework for a language and invite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ustomization using the basic syntactic element of th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well as the builtin pre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ernighan and Ritchie, in their guide to the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, jokingly suggest that you use the C pre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BEGIN and END and use them instead of curly bracke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 you are encouraged to do this and anything else tha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ore comfortable with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x is extensible. This means that new flow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can be defined and used just like the builtin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create an optimizing case statement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frequently occuring cases are dynamically meas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ed first, you are fre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x is not designed to shape programming sty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ed to be shaped by it. An objective of Max is to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 creativity and expressiveness through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x is not designed to perform fast Whetstones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ientific calculations. And this version of Max does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ations, such as the lack of infix and postfix notation.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a dead language. It is evolving. New features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way that is consistent with the framework of the languag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re will be a minimum of 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st of all, Max is designed to be powerful, fun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overview of Max assumes that you have some fami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other programming language, such as C, LISP or BASIC.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s some of the useful features of each of these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its own unique characterist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ider the following Max program. It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ling for Max that will be helpful throughou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ut ("What is your name?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et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ut ("Hello " name ", the time is " time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s do, put, get and time are functions. Th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 "What is your name? ", "Hello" and ", the time is 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erals. The symbols { and ( are argument list initi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s } and ) are argument list terminators.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hesis in put (...), get (...) and time (...)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 block closure. The use of curly brackets in do {...}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itutes named block closure. The symbols and quot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llectively called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</w:t>
        <w:tab/>
        <w:t>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kens in Max can be broken down into six class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classes are functions, argument list initiators,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terminators, variables, literals and comments. The space,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 and newline characters serve as delimiters and ar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Parentheses, square brackets, curly brackets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s are also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</w:t>
        <w:tab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very statement in Max is a function. Funct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rithmetic, input and output, and flow-of-control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library of builtin functions and programs ar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ng new functions, called user defined fun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is completely exte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nctions are passed values via an argument list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result as a function value. Unlike the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, arguments are not evaluated until they ar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unction. This allows user defined function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w-of-control constructs. The argument list to a flow-of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onstitutes a block. The block may be delimit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sets of symbols to support different degress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</w:t>
        <w:tab/>
        <w:t>Argument List Init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function name is immediately followed by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, which may be empty. The argument list is delimi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by an argument list initiator. The argument list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by Max to decide whether or not the preceding toke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 There are three types of argument list initiators: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hesis, left square bracket and left curly bracke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3.0 on Block Closure for information o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list initi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</w:t>
        <w:tab/>
        <w:t>Argument List 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 argument list is delimited on the right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list terminator. There are three types of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ors:  right parenthesis, right square bracke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ly bracket. See section 3.0 on Block Closure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use of argument list termi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</w:t>
        <w:tab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lues of any elemental type may be stored in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ncludes character strings, integers and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. Aggregate types such as lists and arrays ar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an aggregate descriptor which may be stored in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are defined the first time that a valu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. Until then, they return their name as their valu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time parameters may be selected that cause an err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when an uninitialized variable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5</w:t>
        <w:tab/>
        <w:t>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sequence of zero or more characters surround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s is considered a literal. All imbedded blanks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teral. The double quotes that delimit the literal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it. Non-printing characters may be includ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lash (\) escape convention. Valid escape sequenc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\ -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b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  - continuation (at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f -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n -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" -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r -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t 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 arbitrary ASCII code may be specified by using \0x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n is the hexadecimal value of the ASCII code.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classified as literals and do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round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6</w:t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semicolon introduces a comment in Max. The semico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else on the line are ignored. Semicolons in lite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considered to be comment introdu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0</w:t>
        <w:tab/>
        <w:t>Block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x provides support for three different levels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ure. See section 10 on the Preprocessor for a list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ment definitions that may be used to write cle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uctured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0.1</w:t>
        <w:tab/>
        <w:t>Simple Block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mple block closure uses parentheses to de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list or block. They pair just as they do i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languages such as C. An if-then-else construc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boolean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-function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-function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disadvantage to this type of closure is that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icult for the language processor (or programmer) to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y the location of a missing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0.2</w:t>
        <w:tab/>
        <w:t>Named Block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overcome this problem, Max provides "named block clos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uses curly brackets to delimit the argument list.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ly bracket is followed by the function name that prece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left bracket. The above example can be re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{boolean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-function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-function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this example, the "if" block uses named block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"then" and "else" blocks use simple block clos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closure used is entirely up to the programmer.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processor can detect block structure errors (i.e.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hesis) within named blocks delimited by curl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tradeoff between the improved ability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using named block closure and the readability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clo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0.3</w:t>
        <w:tab/>
        <w:t>Multiple Block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x also provides a shortcut to writing all o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hesis or right curly brackets. It is called "multip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ure" and is specified using 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-name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] 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right square bracket, function name sequence pai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recent function name, left square bracket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name and closes all intervening blocks.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[boolean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ue-function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]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"then" block is closed by the multiple block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"if" block. Both simple and named blocks may be 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0</w:t>
        <w:tab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x supports elemental and aggregate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</w:t>
        <w:tab/>
        <w:t>E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lemental data types consist of strings and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stored in a Max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.1</w:t>
        <w:tab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character string consists of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character occupies one byte and any combination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is valid. There are numerous builtin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pulate character strings. Character string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ed to numbers for use in numeric builtin fun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ing character strings to numbers, the first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terminates the conversion. If the character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 number then the result of the convers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.2</w:t>
        <w:tab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x supports integer and real numbers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between them when necessary. The maximum prec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s is approximately 32 bits and the maximum prec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numbers is 52 bits in the mantissa and 11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nent. Max converts numbers to strings whe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built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</w:t>
        <w:tab/>
        <w:t>Aggreg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x supports arrays and lists. They are known as 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ypes and are referenced using an aggregate descrip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gregate descriptor is returned by the builti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s the data structure and is then used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in functions that manipulate the data. Aggregat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mall integers and may be stored in element variables.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ists can be mapped together so that the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d using either array or lis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1</w:t>
        <w:tab/>
        <w:t>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rays are explicitly allocated and freed, and ar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n array descriptor. The size of the array as well a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rs is specified on allocation. There ar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s. Indexed arrays are similar to arrays in oth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. The elements of an indexed array are referen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index. The other type of array is a keyed array.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keyed array are referenced by a character string key. 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s form a simple associati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2</w:t>
        <w:tab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sts are explicitly allocated and freed and ar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list descriptor. Elements may be pushed and pop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 or tail of the list, at the current location, or on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. The current location may be set to the head or t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by moving it to the previous, next or sub nod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ub nodes form binary trees. Lists may be sorted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user supplied compa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</w:t>
        <w:tab/>
        <w:t>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large library of pattern matching functions allow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searched for patterns. Matches can be assigned t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ubsequent processing. Patterns are explicitly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d and are accessed by a pattern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0</w:t>
        <w:tab/>
        <w:t>Storag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lemental data (variables) may be allocated automa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storage. Aggregates are explicitly allocated static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gregates must be explicitly freed when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</w:t>
        <w:tab/>
        <w:t>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less otherwise defined, all variables in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are automatic. They are allocated storage from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function is entered and the storage is fre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returns. Storage may also be explicitly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 builtin function. Storage allocated via aut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icitly freed. It is automatically freed w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</w:t>
        <w:tab/>
        <w:t>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tic storage may be used when a variable must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contents between calls to a function. It must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d using the "static" builtin function. Static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explicitly freed when i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</w:t>
        <w:tab/>
        <w:t>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wo builtin functions, export and import,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 access to automatic and static storage between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. These functions specify the name of the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ly the name of the function to export to or impor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4</w:t>
        <w:tab/>
        <w:t>Trans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nctions are stored in an area of memory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ient area. General purpose functions can be 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ient area using the tset builtin function.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can be cleared from memory using the tclear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 The transient area itself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s using the tpush and tpop builtin function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can have a locked area and a transi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0</w:t>
        <w:tab/>
        <w:t>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nction and variable names are known collectiv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. There are no reserved keywords, althoug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set that prevent redefinition of builtin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user defined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</w:t>
        <w:tab/>
        <w:t>Nam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s may not begin with a digit, a minus sig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mal point. They may not contain spaces, tabs,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lines, parentheses, square brackets, curly bracke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micol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2</w:t>
        <w:tab/>
        <w:t>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re are two types of user defined functions: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ternal. External functions may be called from oth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and can be invoked as commands. Internal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are only visible within the function that defin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riables in user defined functions are only visib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that defines them and any internal functions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internal user defined functions are not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0</w:t>
        <w:tab/>
        <w:t>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external user defined functions in Max may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ursively. Internal user defined functions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0</w:t>
        <w:tab/>
        <w:t>Error and Control-C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rrors may be trapped and handled by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. A system error level may also be set. Erro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ity greater than the error level cause a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. The severity of errors is divided in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, error and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trol-C may also be trapped and handled by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ined function. The default action is to ter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executing function and print the step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</w:t>
        <w:tab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arnings are severity level 0. An error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function returns -1 to indicate an error occu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user defined function, if any, may check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and is free to continue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</w:t>
        <w:tab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rrors are severity level 1. An error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function returns -1 to indicate an error occu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user defined function, if any,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3</w:t>
        <w:tab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atals are severity level 2. An error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nterpreter is terminated. This type of err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ght by an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0</w:t>
        <w:tab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x provides support for step tracing,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, stack history display and stack relativ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display. Only step tracing is available dur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ing. Any Max command may be entered after step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single step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0</w:t>
        <w:tab/>
        <w:t>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x uses a source preprocessor that supports tex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clude files. The preprocessor may be disabled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in an optimized mode where only tokens tha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in a specific range, such as A to Z (capitaliz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hecked for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1</w:t>
        <w:tab/>
        <w:t>Tex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eprocessor text replacement statement take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replace ("old" "new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any subsequent occurence of "old" is replaced by "n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both the "old" and "new" text should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text replacement feature may be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flow-of-control names to make Max program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able. The following definitions are useful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structur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replace ("Function"    "define [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replace ("EndFunction" "] defi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replace ("Begin"       "(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replace ("End"</w:t>
        <w:tab/>
        <w:tab/>
        <w:t>")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replace ("While"       "while {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replace ("EndWhile"    "} wh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replace ("Until"       "until {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replace ("EndUntil"    "} unti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replace ("For"         "for {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replace ("EndFor"      "} f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replace ("Loop"</w:t>
        <w:tab/>
        <w:t>"loop {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replace ("EndLoop"</w:t>
        <w:tab/>
        <w:t>"} loop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replace ("If"          "if [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replace ("EndIf"       "] if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replace ("Then"        "then {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replace ("EndThen"     "} th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replace ("Else"        "else {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replace ("EndElse"     "} el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replace ("Case"</w:t>
        <w:tab/>
        <w:t>"case {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replace ("EndCase"</w:t>
        <w:tab/>
        <w:t>"} ca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replace ("Select"</w:t>
        <w:tab/>
        <w:t>"select {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replace ("EndSelect"</w:t>
        <w:tab/>
        <w:t>"} selec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replace ("When"</w:t>
        <w:tab/>
        <w:t>"when {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replace ("EndWhen"</w:t>
        <w:tab/>
        <w:t>"} wh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replace ("Default"</w:t>
        <w:tab/>
        <w:t>"default {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replace ("EndDefault"</w:t>
        <w:tab/>
        <w:t>"} defaul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replace ("Do"</w:t>
        <w:tab/>
        <w:tab/>
        <w:t>"do {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replace ("EndDo"</w:t>
        <w:tab/>
        <w:t>"} do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se preprocessor replacement specifications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le named block.max in the standar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2</w:t>
        <w:tab/>
        <w:t>Replacement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symbol may be redefined by subsequent preprocess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s. Each one hides the definition of the previous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definition may be restored by using the nreplac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for nrepla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nreplace ("Nam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"Name" is the name of a symbol from a previous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. The most recent definition of "Name" is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revious definition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3</w:t>
        <w:tab/>
        <w:t>Text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include preprocessor directive may be used to ad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other files to a source file. It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include ("path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"pathname" is the name of the file that you want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0</w:t>
        <w:tab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aximum length of function names, variable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d literals may be set as a runtime paramete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128 bytes. The maximum amount of storage allocated f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the maximum size of many other internal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specified by runti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1</w:t>
        <w:tab/>
        <w:t>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started, Max searches the directories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 for a file called config.max. This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values that override defaults for the amoun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d to internal data structures. Each line 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ame format as a command line parameter. The fil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the name of Max source files to evaluat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ation. This allows Max to load libraries of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2</w:t>
        <w:tab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 line parameters may be specified to overri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0</w:t>
        <w:tab/>
        <w:t>Executio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choice of integrated or interactive execution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vailable with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1</w:t>
        <w:tab/>
        <w:t>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multiwindow integrated environment called Max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. This allows program development to occur in o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program execution and output is monitored in an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ough not multitasked under DOS). Any number of tiled (adja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piled (overlapping) window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2</w:t>
        <w:tab/>
        <w:t>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the integrated environment is not used, Max en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active mode where lines are read from the keyboard until a </w:t>
        <w:tab/>
        <w:t>latest replacement definition may be removed an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command function reference is entered, where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ion of the function begins and output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