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-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- TH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It is NOT free software or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software.  Shareware is a way of marketing software which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to users and authors alike.  From the author's point of view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dvertising costs are very low or negligible as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gives unlimited permission - even encouragement -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give it to friends and others, who the author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gards as potential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's point of view it means that the software can be evalu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sonable period to see if it fits the needs which the user ha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cides that it does, then he "registers" the software by p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 modest sum:  generally a fraction of the price which an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 would have cost because the marketing costs have been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courage registration the author often supplies extra items: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of NoteWorthy this compr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atest version of the sofware which has all reminder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customised with your name and address o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, index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cons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limited support by telephone o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pgrades at a nominal cost, typical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encouragement to submit your own "wish-list" for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free directory lister utility with numerous op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ly; today's files; yesterday's files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shareware, NoteWorthy is in a continual state of develop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your software is the best way of being informed of upgrad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ributing to it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NoteWorthy on a regular basis then you should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(Europe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lsewhere which should be sent to the Brae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 the form below, or you can register in the USA by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sL for $65 (detail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ill, who runs Braeburn Software, may also be contacted by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01750-721854, or on Compuserve with ID number 100415,337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ORM for NoteWorthy Music Publish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8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:</w:t>
        <w:tab/>
        <w:t xml:space="preserve">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the latest version of NoteWorthy, printed manual,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and high density printer files. I enclose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sterl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in my local currency to cover exchange costs and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5.25" / 3.5" disks (please delete as appropri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ebur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wthor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ott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7 4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1750-721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payment method for Customers in the European Union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sterling. Other customers should send a chequ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currency on your own bank for the 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 to cov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and extra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A you can order with MC, Visa, Amex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O Box 35705, Houston, TX 77235-5705. The price of NoteWorthy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method of payment is $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ces, etc, must be directed to Braebur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get the latest version, PsL will notify us the da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