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L513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is a quick update to 5.12 to add limited support to H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update was written in a couple of hours, so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limited.  I didn't even check to see if H-info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SERVERS, so you may want to use this with cau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 recently received from Hank indicated to me that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-addressed mail has not been standardized, and the main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pass the H-addr on to the next guy.  Rather th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 any changes to the forwarding code, I have simply mad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to accept and pass on the H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-Addr info WILL BE IGNORED by the forwarding routin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s always based only upon the @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two changes to ru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VT513 which will convert MAILFILE.BTR to MAILINDX.BT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pace for the H-addr info.  (You must then either rename MAILINDX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ILFILE.BTR or change the mail file name in BBS513.CN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your full H-address in a line following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S513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an, Utah]  Z:8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(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(Minute of the hour to do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        (Owner cal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.UT.USA (Owner H addr)      &lt;--- Add this lin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         (Owner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quick fix will help those sites running MBL512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lack for losing the H-info from message that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W0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WA7MBL @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891211/0120z 22995@W3IWI  [Balto/Wash MD/DC/VA/DE] Z:2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1210/2359z 35185@N4QQ   [Silver Spring,Md]  Z: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1123/1823z @:N6VV.#NOCAL.CA.USA.NA Pleasant Hill, CA #:33353 Z:9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1123/1813z @:N6IYA.#NOCAL.CA.USA.NA Felton, CA #:25729 Z: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1123/1634z @:W0RLI.OR.USA.NA West Linn #:3504 Z: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handle H locations is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first experiment, and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ny changes as we learn better way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 The key is that these are loca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We can all use the location inform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e wish to do the routing.  I happen to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routing scheme for the initial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rather well ... so have not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 The main point is to conserve the H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when it passes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author can investigate different routing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uting is not implied b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Jeff  WA7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