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DSur 3-dimension surface plot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Sur is a program for plotting surfaces of 2 variables  z = f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already built in functions, you can se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these functions by changing different parameters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own function.  Be careful that the function must b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where on the rectangular region that  you want to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 IBM XT, AT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8K RAM and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ways back up one level by pressing ESC ke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lmost).  When the program ask if you want to print o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nd you answered yes but then you change your mi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ways enter "quit" for the file name or press ESC for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mode of plotting a function, here ar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or each of them.  (For more details, you have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,D,N:  Hidden line removal, means the part that is not visi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visible on the screen.  They are different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 My own algorithm, it plots from far to near and erase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An algorithm already exits, however I did enhance it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sect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 The previous algorithms as it is, implemented in Pascal. (see 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olar coordinate, use R-Th sections rather than the x-y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Fast cartesian coordinate, it is faster than the cartesia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lotting, however, you have less control over it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oints per curve and number of curves per surf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take the average of thes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Cartesian plotting, it is slower then the previous one,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djust the number of curves per surfaces in both s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smooth the curv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The program will paint the surface, it will simulate the hidd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s in 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 hidden line algorithm here is perfect.  However, i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work, you can try others, later version of this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lotting, you can press the upper or lower arrow keys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, if your monitors can recognize the different color sig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get 15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_factor:  is the number of points to calculate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cale the image so that it will fit into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  The larger the scale_factor, the accurat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ling, however if you know the graph does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icaly in the interval, you can set a lower scale fa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peed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descriptions about the view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:   angle between the x-axis and the projection of the vector "OP"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D onto the x-y plane, correspond to left-right ro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OP is the vector joining the origine and the viewing point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t:  angle between the vector OP and the z-axis,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-down rotation of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o:   distance between the view point P and the origine,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e can be consider as the viewing objec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:  distance between the view point P and the proj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ax:  the rectangular area, that is the subset of the domai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hat you want to plot the function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ecn: number of curves per surface, the larger the number more d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aph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s/Secns:  number of segment used to approximate the curve, the lar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, the smooth the curv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load and save and print a picture, to save and print a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draw it first.  To load a picture, select the load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Mode   (only support Epson pri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      640  points/line   (Epson mode 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     960  points/line   (Epson mode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     960  points/line   (Epson mode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    1920  points/line   (Epson mode 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     720  points/line   (Epson mode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f thanks and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screen layout is from the Merlin program for the  IBM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with the polar coordinate plotting method.  The pers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te these  routine is prof P.J Ponzo of University of Waterl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pplied Math Depart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dden line routine and the cartesian method is from the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crocomputer Graphics for the IBM PC" by Roy E.Myers.  This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simple and readable for beginners on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loading, screen saving, screen printing routines ar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's Graphix Toolbox for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 I want to thank Jimmy Lee who let me use his hardwar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is program useful, please consider a contribu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amount that you feel is appropriate.  Any comments,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elcome, also if there's any bugs please send them by writ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r. Duy-Minh NHIE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882 Mackenz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ntreal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ada   H3W-1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se code in Turbo Pascal available for a charge of $50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copy and distribute 3DSur and its rela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arge no fee of any k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 freely you have received, freely freely give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