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DEN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QuickBASIC 4.5/PD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c) 1992 Scott Ma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ose Who Don't Read Manuals - Rea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in luck.  All you really need to know is one command: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. Indent will do the rest for your QuickBASIC (version 4.0 or 4.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or  Microsoft  BASIC PDS (7.0 or 7.1) program.  Make 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are processing is saved in TEXT mode,  not in BINAR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very important!  The following command will get you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pr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will reformat a Quickbasic or Microsoft BASIC  program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oper indentations for loops, nested loops and othe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observed.  Keywords like DO,  FOR,  IF, WHILE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NDENT to begin indenting, and keywords like LOOP,  NEXT,  E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D etc. cause INDENT to stop ind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 does  more.  Any  code  which is badly structur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ed into proper structured BASIC code.  This allows you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loppy as you wish while you program,  because INDENT will cle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or you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 INDENT will line up all comment statements so that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 code  and  program comments are neatly separated,  mak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uch easier to read and interp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will not work on GWBASIC style non-structured  BASIC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line numbers.  Utilities are available which will change GW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to semi-structured QuickBASIC code.  INDENT will  then 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into properly structured, readable structured BAS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is very easy to use.  At the DOS command prompt,  typ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and the filename you wish to work on.  If you had a BASIC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GAMEWIZ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GAMEW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 automatically  knows  to  add the ".BAS" extens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,  so the actual file  being  operated  on  is  "GAMEWIZ.BAS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GAMEWIZ file will be written on top of the old on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direct the output to another file,  leaving GAMEWIZ the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and creating a new file called GAMEINDT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GAMEWIZ GAMEIND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ary vs Text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 and BASIC 7 can save files in two modes: TEXT and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Y. INDENT expects and requires your source file to be saved 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It can not and will not work on binary files. Make sur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file from within BASIC that you select TEXT mode.  If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at it is attempting to read a binary file, you must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ck into your BASIC editor, then re-save it as a text file.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 try typing the command "TYPE FILENAME.BAS", where "FILENAME.BA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ame of your program.  If you see gibberish,  you have a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you see your program, you have a text file. 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!  A single corrupted byte in a binary file can cause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 the  entire  program forever!  One corrupted byte in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just that - one corrupted byte.  The file will still load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ly, whereas Quickbasic will refuse to load a corrupted bin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to the wise: ALWAYS SAVE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ntati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 normally  indents  all  program  code  to  two spa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ility.  To see the difference indentation makes,  consid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dent           2 Space Indent           5 Space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     --------------     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 = 1 TO 36     FOR C = 1 TO 36          FOR C = 1 TO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 &lt; 5 THEN         IF C &lt; 5 THEN               IF C &lt; 5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Under 5"         PRINT "Under 5"                PRINT "Under 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                  BEEP                          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                END IF                      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              NEXT C                   NEX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ormal default of two spaces can be changed to anyt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9 spaces by  adding  the  number  sign  and  a  digit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GAMEWIZ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GAMEWIZ GAMEINDT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readability,  INDENT  changes  all  "REM"  statements 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 "'".  Lines which contain only a REM statement and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will not be changed.  For example,  the following cod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REM statements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                            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$INCLUDE: 'INCLUDE.BI'         REM $INCLUDE: 'INCLUDE.B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2E4/3 : REM First Line       PRINT 2E4/3         '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X + 1 : REM Increment          X = X + 1           '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: REM Exit to DOS              END                 '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ice that INDENT will line up all comments  in  your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specified beginning with an apostrophe,  including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has converted from REM statements. These comments are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le when they are aligned this way.  If a line  contains  only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(or REM statement), it will not be aligned with the othe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.  Instead,  it will be moved to flush left. This enables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ocuments inside your code to describe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will line up all comments to a default of 50 columns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code is longer than 50 characters,  it's comment will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line. It is possible to change the default colum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DENT places all the comments.  To do so, add the "'" switch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GAMEWIZ '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 combined  with  a  second  filename  and  default 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GAMEWIZ GAMEINDT #3 '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comment column parameter of 0 is given,  all commen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immediately after each line of code, disabl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werful features of INDENT is  it's 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messy spaghetti code into readable,  structured code.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by splitting apart lines which contain  multiple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properly structured loops and nests.  As an example,  assu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essy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: A$ = INKEY$ : PRINT A$ :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= Y THEN PRINT "x=y" : CLOS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nd of Loop" : LOOP UNTIL A$ =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will transform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Y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x=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End of Loo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UNTIL A$=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frustrating  parts  of  compiling  QuickBASIC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BASIC code is that when a FOR,  NEXT,  DO, LOOP, WHILE, W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similar statement is inadvertently added  or  forgotte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 simply  says  that  there is a problem.  It doesn't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n the code the problem exists.  In a large program  of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 lines, it may take hours to find such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INDENT  does not (and can not) correct faulty or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 it checks for proper DO/LOOP,  WHILE/WEND  and  other  n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. If it finds any problems, it logs the error and marks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 spot in the code where the problem exists.  The marker loo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^^^^^ERROR",  so it is easy to locate using the SEARCH  func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SIC  editor.  Following the "ERROR" marker will be a short n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ing why INDENT marked an error,  and what it was  expect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 Note: A single omission of one of these key statements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to report multiple errors as it finds subsequent nesting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which do not match up with their opposite pairs. In these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he addition or modification of one line will solve the 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e  errors.  INDENT automatically removes all ERROR mark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he  next  time  it  is  run,  unless  the  problem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caused the ERROR still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nting a Group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not  specify wildcards with INDENT,  that is to say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give a command like "INDENT *.BAS".  If you do want to inden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of files,  use the standard (but not well-known) DOS "FOR"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%v IN (*.BAS) DO INDENT 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OR" command goes through a list of files  specified 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heses. Each file in the list is assigned to the variable %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command following the "DO" command is executed,  substit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for the variable %v.  The above example will  run 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file ending in ".BAS" in the current directory. The FO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 is  not restricted to running INDENT,  it can be run for any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Won't INDEN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ly one thing that will confuse INDENT.  That on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utting  statements  on the same line as a label.  DO NOT DO THI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's bad programming form anyway) The reason is that  INDENT  ha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of  knowing whether your label is a label,  or a user-defined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For instance, this is NOT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Check: RESUM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ile this IS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che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 - Decemb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Version 1.2 would hang on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123" ' Note the colon : in the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n following the apostrophe (in the remark area) was ca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ndent to go into and endless loop trying to parse the 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 fixes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 - Octob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Version 1.2 adds error detection and marking.  Any nesting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rked with a special flag, explaining what was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 - Jul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Version 1.0 could not handle lines which contained both  a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  comment.  It  would  break these lines up into two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a syntax error when run.  Version 1.1 fixes this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lso  adds  the  feature  that all label lines will be fl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, regardless of the current nest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 REM statements will be changed  to  the  smaller  and  n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strophe  (').  This  makes  the  code  nicer  to look a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s the change not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Version 1.0 could not handle multiple statements after an IF/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A program su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Sta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 = 1 THEN PRINT "Hello" :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would be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Sta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 = 1 THEN PRINT "HELL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now translates this properly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Sta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 =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HELL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- Original Release, August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is released as shareware.  It is  not  copy  protect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in any way.  However,  if you do use it, please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with a ten dollar (US) donation.  I have many  other 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grams  available,  and your donation will convince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riting more. While I live and work in Maryland, my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Ma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Marilyn Cres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rgetown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7G 1K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